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«__» _________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оведения запроса котировок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Calibri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Calibri"/>
        </w:rPr>
        <w:t xml:space="preserve">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u w:val="single"/>
        </w:rPr>
        <w:t>1.</w:t>
        <w:tab/>
        <w:t xml:space="preserve">Проведение мероприятий, посвященных Дню пожилых людей </w:t>
      </w:r>
      <w:r>
        <w:rPr>
          <w:rFonts w:cs="Times New Roman" w:ascii="Times New Roman" w:hAnsi="Times New Roman"/>
        </w:rPr>
        <w:t>(п. 17.4.1. перечня  мероприятий, утвержденного постановлением администрации города Перми от 27.01. 2012г. № 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» (в ред. от 30.07.2013 № 619)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Максимальная стоимость мероприятий: 100 000 (сто тысяч) рублей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Приобретение подарков и изготовление буклетов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ретение праздничных подарков и изготовление буклетов для поздравления тяжелобольных инвалидов на дому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u w:val="single"/>
        </w:rPr>
        <w:t>Дата проведения</w:t>
      </w:r>
      <w:r>
        <w:rPr>
          <w:rFonts w:cs="Times New Roman" w:ascii="Times New Roman" w:hAnsi="Times New Roman"/>
        </w:rPr>
        <w:t>: с 01 октября по 01 декабря 2013г (точные даты согласовываются с заказчиком).</w:t>
      </w:r>
    </w:p>
    <w:p>
      <w:pPr>
        <w:pStyle w:val="Style1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еречень праздничных программ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нцерт, посвященный дню пожилого человека. </w:t>
      </w:r>
    </w:p>
    <w:p>
      <w:pPr>
        <w:pStyle w:val="Style1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есто оказания услуг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Сибирская, 20 (культурный центр ГУ МВД России по Пермскому краю).</w:t>
      </w:r>
    </w:p>
    <w:p>
      <w:pPr>
        <w:pStyle w:val="Style1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Дата и время проведения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ноября 2013г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</w:t>
        <w:tab/>
        <w:t>Для обеспечения мероприятия  по посещению тяжелобольных и вручения им подарков необходимо сделать следующее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2.</w:t>
        <w:tab/>
        <w:t>Разработать макеты буклета, сделать корректировку  фотографий, представленных заказчиком. Макет согласовать с заказчиком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3.</w:t>
        <w:tab/>
        <w:t xml:space="preserve">Приобрести праздничные подарки  на сумму не менее 60% от сметной стоимости и организовать их доставку до Ленинского общества инвалидов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</w:t>
        <w:tab/>
        <w:t>Для организации и проведения праздничного концерта необходимо сделать следующее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проведение  мероприятия в культурном центре ГУ МВД России по Пермскому краю (ул. Сибирская,20) (общее количество гостей 250 человек)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технические условия для показа слайдов и презентац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- обеспечить участие не менее одного творческого коллектива в концертной программе, рассчитанной на зрительскую категорию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работу ведущего,  разработать сценарий мероприятия и согласовать его с заказчиком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музыкальное сопровождение до начала мероприятия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едоставить фотоматериалы на электронном носителе и в распечатанном виде не менее 15 фотограф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</w:t>
        <w:tab/>
        <w:t>Основные показатели качества услуг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ретение праздничных подарков и изготовление буклетов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и проведение праздничного концерта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сроков проведения двух мероприятий Технического задания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u w:val="single"/>
        </w:rPr>
        <w:t>2.</w:t>
        <w:tab/>
        <w:t>Организация мероприятия, посвященного Международному дню инвалида, для инвалидов Ленинского района города Перми</w:t>
      </w:r>
      <w:r>
        <w:rPr>
          <w:rFonts w:cs="Times New Roman" w:ascii="Times New Roman" w:hAnsi="Times New Roman"/>
        </w:rPr>
        <w:t xml:space="preserve"> (п. 18.4.2. перечня  мероприятий, утвержденного постановлением администрации города Перми от 27.01. 2012г. № 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» (в ред. от 30.07.2013 № 61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Максимальная стоимость мероприятия: 50 000 (Пятьдесят тысяч)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есто оказания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Монастырская, 96 общественный центр «Энерг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еречень праздничных програм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е, посвященное Международному дню инвалида для инвалидов Ленинского района г.Пе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Дата и время прове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 22 ноября по 17 декабря 2013 года (точная дата согласовывается с заказчик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</w:t>
        <w:tab/>
        <w:t xml:space="preserve">Проведение мероприятия для жителей района, посвященное Международному дню инвалида для инвалидов Ленинского района г.Пер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</w:t>
        <w:tab/>
        <w:t>Обеспечение участия не менее  1  творческого  коллектива города Перми в концертных програм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</w:t>
        <w:tab/>
        <w:t>Обеспечение работы ведущего, раскрывающего тематическую направленность праздника, по согласованию с заказчи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4.</w:t>
        <w:tab/>
        <w:t>Предоставление исполнителем сметы рас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5.</w:t>
        <w:tab/>
        <w:t>Подбор концертных номеров и подготовка мероприятия  с учетом возрастной категории зр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6.</w:t>
        <w:tab/>
        <w:t xml:space="preserve">Обеспечение профессионального и качественного уровня работы звукорежиссера, подбор качественных фонограмм, соответствующих тематике празд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7.</w:t>
        <w:tab/>
        <w:t>Обеспечение звучания праздничных фонограмм до начала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8.</w:t>
        <w:tab/>
        <w:t xml:space="preserve">Предоставление не менее 2 микрофонов для работы коллективов и ведущего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9.</w:t>
        <w:tab/>
        <w:t>Предоставление сценарного плана мероприятия с указанием музыкального репертуара, соответствующего тематике мероприятия (по согласованию с заказчиком) не позднее  10 дней до начала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4"/>
          <w:sz w:val="22"/>
          <w:szCs w:val="22"/>
        </w:rPr>
        <w:t>2.1.10.</w:t>
        <w:tab/>
      </w:r>
      <w:r>
        <w:rPr>
          <w:rFonts w:cs="Times New Roman" w:ascii="Times New Roman" w:hAnsi="Times New Roman"/>
        </w:rPr>
        <w:t>Приобретение подарочной продукции на сумму не менее 50 % от сметной стоимости мероприятия и ее распределение в процессе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мероприятия по согласованию с заказчико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4"/>
          <w:sz w:val="22"/>
          <w:szCs w:val="22"/>
        </w:rPr>
        <w:t>2.1.11.</w:t>
        <w:tab/>
        <w:t>Транспортные расходы за счёт исполнителя.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4"/>
          <w:sz w:val="22"/>
          <w:szCs w:val="22"/>
        </w:rPr>
        <w:t>2.1.12.</w:t>
        <w:tab/>
        <w:t>Обязательное предоставление фотоматериалов на электронном носителе и в распечатанном виде  (не менее 10 фотофайлов, отражающих количество зрителей и характерные черты мероприятия с включением общих планов праздника).</w:t>
      </w:r>
    </w:p>
    <w:p>
      <w:pPr>
        <w:pStyle w:val="Style61"/>
        <w:widowControl/>
        <w:spacing w:lineRule="auto" w:line="240"/>
        <w:jc w:val="both"/>
        <w:rPr>
          <w:rStyle w:val="FontStyle14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</w:t>
        <w:tab/>
        <w:t>Оценочные показатели качества услу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еспечение не менее 50 участников  на праздничных мероприятиях для жителей района, посвященных Международному дню инвалида для инвалидов Ленинского района г.Пер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праздничных мероприятий аппаратур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профессионального и качественного уровня работы звукорежиссера, подбор качественных фонограмм, соответствующих тематике празд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нение  концертных номеров творческими коллективами  и  работа  ведущ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воевременное приобретение подарочной проду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u w:val="single"/>
        </w:rPr>
        <w:t>3.</w:t>
        <w:tab/>
        <w:t>Организация  мероприятия, посвященного Новому году, для работников социальной сферы Ленинского района города Перми</w:t>
      </w:r>
      <w:r>
        <w:rPr>
          <w:rFonts w:cs="Times New Roman" w:ascii="Times New Roman" w:hAnsi="Times New Roman"/>
        </w:rPr>
        <w:t xml:space="preserve"> (п. 18.4.8. перечня  мероприятий, утвержденного постановлением администрации города Перми от 27.01. 2012г. № 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» (в ред. от 30.07.2013 № 619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</w:rPr>
        <w:t xml:space="preserve">Максимальная стоимость мероприятия: 91 000 (Девяносто одна тысяча) рублей.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есто оказания услуг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Борчанинова, 8 (общественный центр «Совет»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еречень праздничных программ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е, посвященное Новому году для работников социальной сферы Ленинского района города Перм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ата и время проведени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С 17 декабря 2013 года по 25 декабря 2013 года (точная дата согласовывается с заказчиком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</w:t>
        <w:tab/>
        <w:t>Проведение мероприятия для жителей района, посвященных Новому году для работников социальной</w:t>
        <w:tab/>
        <w:t>сферы Ленинского района г. Перм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</w:t>
        <w:tab/>
        <w:t>Обеспечение участия не менее 4 творческих коллективов города Перми в концертных программах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</w:t>
        <w:tab/>
        <w:t xml:space="preserve">Обеспечение работы ведущего, раскрывающего тематическую направленность праздника, по согласованию с заказчиком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</w:t>
        <w:tab/>
        <w:t>Предоставление исполнителем сметы расходов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</w:t>
        <w:tab/>
        <w:t xml:space="preserve">Подбор номеров, соответствующих тематике праздника с участием творческих коллективов и подготовка мероприятий с учетом возрастной категории зрителей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6.</w:t>
        <w:tab/>
        <w:t>Обеспечение профессионального и качественного уровня работы звукорежиссера, подбор качественных фонограмм, соответствующих тематике праздник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7.</w:t>
        <w:tab/>
        <w:t>Обеспечение звучания праздничных фонограмм до начала мероприят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8.</w:t>
        <w:tab/>
        <w:t>Предоставление не менее 2 микрофонов для работы коллективов и ведущего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9.</w:t>
        <w:tab/>
        <w:t>Предоставление сценарного плана мероприятия с указанием музыкального репертуара, соответствующего тематике мероприятия (по согласованию с заказчиком) не позднее 10 дней до начала мероприят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0.</w:t>
        <w:tab/>
        <w:t>Приобретение подарочной продукции на сумму не менее 70% от сметной стоимости мероприятия и ее распределение в процессе мероприятия по согласованию с заказчиком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1.</w:t>
        <w:tab/>
        <w:t>Транспортные расходы за счет исполнител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2.</w:t>
        <w:tab/>
        <w:t xml:space="preserve">Обязательное предоставление фотоматериалов на электронном носителе и в распечатанном виде (не менее 10 фотофайлов, отражающих количество зрителей и характерные черты мероприятия с включение общих планов праздника)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Оценочные показатели качества услуг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не менее 40 участников на праздничном мероприятии для жителей района, посвященных новому году для работник социальной сферы Ленинского района г. Перм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праздничных мероприятий аппаратурой (согласно списку оборудования заранее согласованного с заказчиком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профессионального и качественного уровня работы звукорежиссера, подбор качественных фонограмм, соответствующих тематике праздников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нение концертных номеров творческими коллективами и работа ведущего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воевременное приобретение подарочной продукци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u w:val="single"/>
        </w:rPr>
        <w:t>4.</w:t>
        <w:tab/>
        <w:t>Проведение новогодних ёлок для детей Ленинского района города Перми</w:t>
      </w:r>
      <w:r>
        <w:rPr>
          <w:rFonts w:cs="Times New Roman" w:ascii="Times New Roman" w:hAnsi="Times New Roman"/>
        </w:rPr>
        <w:t xml:space="preserve"> (п. 18.4.9. перечня  мероприятий, утвержденного постановлением администрации города Перми от 27.01. 2012г. № 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» (в ред. от 30.07.2013 № 619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</w:rPr>
        <w:t>Максимальная стоимость мероприятий: 120 000 (Сто двадцать тысяч) рубле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есто оказания услуги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Сибирская, 27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еречень праздничных программ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вогодние елки для детей Ленинского района города Перм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ата и время проведени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7 декабря 2013 по 25 декабря 2013 года (точные даты согласовываются с заказчиком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Проведение мероприятий (не менее 2) посвященных новому  году для детей Ленинского района города Перм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</w:t>
        <w:tab/>
        <w:t>Обеспечение целостной программы новогоднего представления, с учетом тематики и возрастной категории участников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</w:t>
        <w:tab/>
        <w:t>Обеспечение работы ведущего, раскрывающего тематическую направленность праздников, по согласованию с заказчиком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</w:t>
        <w:tab/>
        <w:t>Предоставление исполнителем сметы расходов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5.</w:t>
        <w:tab/>
        <w:t>Подбор номеров, соответствующих тематике праздника с участием творческих коллективов и подготовка мероприятий с учетом возрастной категории зрителе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6.</w:t>
        <w:tab/>
        <w:t>Обеспечение профессионального и качественного уровня работы звукорежиссера, подбор качественных фонограмм, соответствующих тематике праздник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7.</w:t>
        <w:tab/>
        <w:t>Обеспечение звучания праздничных фонограмм до начала мероприяти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8.</w:t>
        <w:tab/>
        <w:t>Предоставление не менее 2 микрофонов для работы творческих коллективов и ведущего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9.</w:t>
        <w:tab/>
        <w:t xml:space="preserve">Предоставление сценарного плана мероприятия с указанием музыкального репертуара, соответствующего тематике мероприятия (по согласованию с заказчиком) не позднее 10 дней до начала мероприяти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0.</w:t>
        <w:tab/>
        <w:t xml:space="preserve">Приобретение подарочной продукции на сумму не менее 10% от сметной стоимости мероприятия и ее распределение между участниками в процессе мероприятия по согласованию с заказчиком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1.</w:t>
        <w:tab/>
        <w:t>Транспортные расходы за счет исполнител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2.</w:t>
        <w:tab/>
        <w:t>Обязательное предоставление фотоматериалов на электронном носителе и в распечатанном виде (не менее 10 фотофайлов, отражающих количество зрителей и характерные черты мероприятия с включением общих планов праздника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Оценочные показатели качества услуг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не менее 150 участников на праздничных мероприятиях для жителей района, посвященных новому году для детей Ленинского района города Перм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праздничных мероприятий аппаратурой (согласно списку оборудования заранее согласованного с заказчиком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профессионального и качественного уровня работы звукорежиссера, подбор качественных фонограмм, соответствующих тематике праздников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нение концертных номеров творческими коллективами и работа ведущего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воевременное приобретение подарочной продукци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9360" w:leader="none"/>
        </w:tabs>
        <w:spacing w:lineRule="exact" w:line="320"/>
        <w:ind w:right="-1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5:00Z</dcterms:created>
  <dc:creator>deputat</dc:creator>
  <dc:description/>
  <cp:keywords/>
  <dc:language>en-US</dc:language>
  <cp:lastModifiedBy>40user021</cp:lastModifiedBy>
  <cp:lastPrinted>2013-04-26T11:04:00Z</cp:lastPrinted>
  <dcterms:modified xsi:type="dcterms:W3CDTF">2013-09-03T11:29:00Z</dcterms:modified>
  <cp:revision>20</cp:revision>
  <dc:subject/>
  <dc:title/>
</cp:coreProperties>
</file>