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4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___» ___________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снование начальной (максимальной) цены контракт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снованием начальной (максимальной) цены контракта является перечень мероприятий, утвержденных постановлением администрации города Перми </w:t>
        <w:br/>
        <w:t>от 27.01.2012 N 13-П "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3-2015 годы"(в ред. от 30.07.2013 N 619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</w:rPr>
        <w:t xml:space="preserve">мероприятий, направленных на решение отдельных вопросов местного значения в микрорайонах на территории Пермского городского округа, на 2013-2015 годы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далее – Мероприят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847"/>
        <w:gridCol w:w="2520"/>
        <w:gridCol w:w="1536"/>
        <w:gridCol w:w="620"/>
        <w:gridCol w:w="1264"/>
      </w:tblGrid>
      <w:tr>
        <w:trPr>
          <w:trHeight w:val="111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аздничных мероприятий, посвященных Дню пожилых люд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ибирская, 20 (культурный центр ГУ МВД России по Пермскому краю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нин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 города Пер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000,00</w:t>
            </w:r>
          </w:p>
        </w:tc>
      </w:tr>
      <w:tr>
        <w:trPr>
          <w:trHeight w:val="84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8.4.2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роприятий, посвященных Международному дню инвалида, для инвалидов Ленинского района города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онастырская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й центр «Энергия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нинского района города Пер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0</w:t>
            </w:r>
          </w:p>
        </w:tc>
      </w:tr>
      <w:tr>
        <w:trPr>
          <w:trHeight w:val="8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8.4.8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роприятия, посвященного Новому году, для работников социальной сферы Ленинского района города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Борчанинова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й центр «Совет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нинского района города Пер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57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8.4.9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новогодних елок для детей Ленинского района города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ибирская, 27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нинского района города Пер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568" w:hRule="atLeast"/>
        </w:trPr>
        <w:tc>
          <w:tcPr>
            <w:tcW w:w="8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1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05:00Z</dcterms:created>
  <dc:creator>40user101</dc:creator>
  <dc:description/>
  <cp:keywords/>
  <dc:language>en-US</dc:language>
  <cp:lastModifiedBy>40user021</cp:lastModifiedBy>
  <cp:lastPrinted>2013-04-25T11:54:00Z</cp:lastPrinted>
  <dcterms:modified xsi:type="dcterms:W3CDTF">2013-09-03T07:40:00Z</dcterms:modified>
  <cp:revision>28</cp:revision>
  <dc:subject/>
  <dc:title/>
</cp:coreProperties>
</file>