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9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ПЕЦИФИКАЦИЯ ИСПОЛЬЗУЕМЫХ ОБОРУДОВАНИЯ, ПРИБОР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86"/>
        <w:gridCol w:w="4466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, приборов, требуемых Заказчиком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, приборов, предлагаемых Участником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/>
              <w:t xml:space="preserve">Анемометр </w:t>
            </w:r>
            <w:r>
              <w:rPr>
                <w:lang w:val="en-US"/>
              </w:rPr>
              <w:t>LV 11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ат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/>
              <w:t>Многофункциональное устройство МР 200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ать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05" w:leader="none"/>
              </w:tabs>
              <w:jc w:val="center"/>
              <w:rPr/>
            </w:pPr>
            <w:r>
              <w:rPr/>
              <w:t>Трубка напорная ПИТО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казать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ind w:firstLine="851"/>
        <w:jc w:val="center"/>
        <w:rPr/>
      </w:pPr>
      <w:r>
        <w:rPr/>
        <w:t>* Все товарные знаки читать как: «либо эквивалент»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ЦЕНЗИЯ или СВИДЕТЕЛЬСТВО СРО</w:t>
      </w:r>
    </w:p>
    <w:p>
      <w:pPr>
        <w:pStyle w:val="Normal"/>
        <w:ind w:firstLine="851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3-09-02T16:24:00Z</cp:lastPrinted>
  <dcterms:modified xsi:type="dcterms:W3CDTF">2013-09-03T03:29:00Z</dcterms:modified>
  <cp:revision>108</cp:revision>
  <dc:subject/>
  <dc:title>Приложение № 2</dc:title>
</cp:coreProperties>
</file>