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.09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аэродинамические испытания и паспортизацию систем вентиляции в здании МБУЗ «ГП№ 2» по адресу: г. Пермь ул. Братьев Игнатовых 3 и Женской консультации по ул. Подводников 15а.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  <w:t>1. Общие положения: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/>
          <w:b/>
        </w:rPr>
      </w:pPr>
      <w:r>
        <w:rPr/>
        <w:t>1.1. Настоящее техническое задание является неотъемлемой частью (приложением) к Договору на проведение аэродинамических испытаний и паспортизацию систем вентиляции и кондиционирования воздуха в МБУЗ «ГП №-2» по адресу г. Пермь, ул. Братьев Игнатовых 3 и Женской консультации по ул. Подводников 15а.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</w:rPr>
        <w:t xml:space="preserve">2. Заказчик: </w:t>
      </w:r>
      <w:r>
        <w:rPr/>
        <w:t>МБУЗ «ГП № 2» по адресу г. Пермь, ул. Братьев Игнатовых 3.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</w:rPr>
        <w:t>3. Требование к Исполнителям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3.1. Наличие лицензий или свидетельств (СРО) на право осуществления заявленного вида деятельности (</w:t>
      </w:r>
      <w:r>
        <w:rPr>
          <w:i/>
        </w:rPr>
        <w:t>Свидетельство о допуске к работам, которые оказывают влияние на безопасность объектов капитального строительства)</w:t>
      </w:r>
      <w:r>
        <w:rPr/>
        <w:t>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3.2.  Наличие допуска СРО на наладку систем вентиляции и кондиционирования воздуха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3.3. Наличие квалифицированного персонала и необходимого оборудования,  приборов для оказания заявленного вида услуг (Таблица 1)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i/>
        </w:rPr>
        <w:t xml:space="preserve">Таблица 1 </w:t>
      </w:r>
    </w:p>
    <w:tbl>
      <w:tblPr>
        <w:tblW w:w="7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954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  <w:tab w:val="left" w:pos="3705" w:leader="none"/>
              </w:tabs>
              <w:ind w:left="108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  <w:tab w:val="left" w:pos="3705" w:leader="none"/>
              </w:tabs>
              <w:ind w:left="1080"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аименование оборудования, приборов 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  <w:tab w:val="left" w:pos="3705" w:leader="none"/>
              </w:tabs>
              <w:ind w:left="1080" w:hanging="0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  <w:tab w:val="left" w:pos="3705" w:leader="none"/>
              </w:tabs>
              <w:ind w:left="1080" w:hanging="0"/>
              <w:jc w:val="center"/>
              <w:textAlignment w:val="baseline"/>
              <w:rPr/>
            </w:pPr>
            <w:r>
              <w:rPr/>
              <w:t xml:space="preserve">Анемометр </w:t>
            </w:r>
            <w:r>
              <w:rPr>
                <w:lang w:val="en-US"/>
              </w:rPr>
              <w:t>LV 11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  <w:tab w:val="left" w:pos="3705" w:leader="none"/>
              </w:tabs>
              <w:ind w:left="1080" w:hanging="0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  <w:tab w:val="left" w:pos="3705" w:leader="none"/>
              </w:tabs>
              <w:ind w:left="1080" w:hanging="0"/>
              <w:jc w:val="center"/>
              <w:textAlignment w:val="baseline"/>
              <w:rPr/>
            </w:pPr>
            <w:r>
              <w:rPr/>
              <w:t>Многофункциональное устройство МР 200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  <w:tab w:val="left" w:pos="3705" w:leader="none"/>
              </w:tabs>
              <w:ind w:left="1080" w:hanging="0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07" w:leader="none"/>
                <w:tab w:val="left" w:pos="3705" w:leader="none"/>
              </w:tabs>
              <w:ind w:left="1080" w:hanging="0"/>
              <w:jc w:val="center"/>
              <w:textAlignment w:val="baseline"/>
              <w:rPr/>
            </w:pPr>
            <w:r>
              <w:rPr/>
              <w:t>Трубка напорная ПИТО</w:t>
            </w:r>
          </w:p>
        </w:tc>
      </w:tr>
    </w:tbl>
    <w:p>
      <w:pPr>
        <w:pStyle w:val="Normal"/>
        <w:ind w:firstLine="851"/>
        <w:rPr/>
      </w:pPr>
      <w:r>
        <w:rPr/>
        <w:tab/>
        <w:tab/>
        <w:tab/>
        <w:t>* Все товарные знаки читать как: «либо эквивалент»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</w:rPr>
        <w:t xml:space="preserve">4. Цель оказания услуг: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4.1.Максимальноеприведение систем вентиляции в соответствие требованиям СанПиН 2.1.3.2630-10 «Санитарно-эпидемиологические требования к организациям, осуществляющих медицинскую деятельность» утвержденного Постановлением № 58 от 18.05.2010 г. Федеральной службой по надзору в сфере защиты прав  потребителей и благополучия человека. Паспортизация систем вентиляции.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>
          <w:b/>
        </w:rPr>
        <w:t>5. При оказании услуг, Исполнитель руководствуется требованиями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- СНиП-03-2009 «Общественные  здания и сооружения»;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- СНиП 41-01-2003 «Отопление, вентиляция и кондиционирование»;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- Межотрослевых правил по охране труда (правил безопасности) при эксплуатации электроустановок (ПОТ РМ -016-2001 РД153-34.150-00);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- Правил устройства электроустановок (ПУЭ);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- Правил технической эксплуатации электроустановок потребителей (ПТЭЭП);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- Правил технической эксплуатации тепловых энергоустановок;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-  Другая действующая нормативная документация.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  <w:t>6. Исходные данные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6.1. Поликлиника: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- количество этажей – 8;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- общая площадь – 12 742,6 м2;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- строительный объем – 45 663 м3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- расположение приточных систем – цокольный этаж (подвал);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- вытяжные системы – тех.  этаж (чердак).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6.2. Женская консультация: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- количество этажей – 4;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- общая площадь – 1 634,3м2;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- строительный объем – 6 886 м3;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- расположение приточных систем – цокольный этаж (подвал);</w:t>
      </w:r>
    </w:p>
    <w:p>
      <w:pPr>
        <w:pStyle w:val="Normal"/>
        <w:tabs>
          <w:tab w:val="clear" w:pos="708"/>
          <w:tab w:val="left" w:pos="3705" w:leader="none"/>
        </w:tabs>
        <w:rPr/>
      </w:pPr>
      <w:r>
        <w:rPr/>
        <w:t>- вытяжные системы – тех. этаж (чердак).</w:t>
      </w:r>
    </w:p>
    <w:p>
      <w:pPr>
        <w:pStyle w:val="Normal"/>
        <w:tabs>
          <w:tab w:val="clear" w:pos="708"/>
          <w:tab w:val="left" w:pos="3705" w:leader="none"/>
        </w:tabs>
        <w:rPr>
          <w:b/>
          <w:b/>
        </w:rPr>
      </w:pPr>
      <w:r>
        <w:rPr>
          <w:b/>
        </w:rPr>
        <w:t>7. Технологическая часть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7.1. Провести аэродинамические испытания и паспортизацию приточных и вытяжных систем вентиляции в соответствии с приведенными таблицами 2-5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7.2. Произвести наладку по распределению воздухообмена по помещениям в соответствии с СанПиН 2.1.3. 2630-10 и СанПиН 2.6.1.1192-03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7.3.Провести обследование технического состояния вентиляционных каналов и предоставить  Акт обследования по форме согласованной с Заказчиком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7.4. На каждую систему составить паспорт без изменения номера систем указанных в таблице. В паспорте указать технические данные по проекту и по факту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- назначение установки;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- тип оборудования;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- диаметр всасывающего и размер выходного отверстий;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- производительность -  м3/час; 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- полное давление – Па;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- число оборотов в мин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- тип электродвигателя, мощность, скорость вращения, вид передачи;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- тип калориферной  установки, вид и параметры теплоносителя;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- тип и производительность пылеочистительного устройства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- принципиальную (по факту) схему обвязки калориферов приточных систем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7.5. Результаты испытаний внести в паспорт  с указанием количества воздуха м3/час, процент неувязки, кратность воздухообмена по каждому помещению. При невозможности осуществления наладки работы каких либо вентиляционных систем без дополнительных затрат (капитальный или текущий ремонт систем вентиляции) предоставить рекомендации по приведению в нормативное состояние (соответствие требованиям СанПиН 2.1.3. 2630-10 и СанПиН 2.6.1.1192-03.) данных систем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Технические сведения по системам  вентиляции:</w:t>
      </w:r>
    </w:p>
    <w:p>
      <w:pPr>
        <w:pStyle w:val="Normal"/>
        <w:rPr/>
      </w:pPr>
      <w:r>
        <w:rPr/>
        <w:t>8.1. Здание поликлиники  по адресу г. Пермь ул. Братьев Игнатовых-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точные системы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2</w:t>
      </w:r>
    </w:p>
    <w:tbl>
      <w:tblPr>
        <w:tblW w:w="10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984"/>
        <w:gridCol w:w="1273"/>
        <w:gridCol w:w="1641"/>
        <w:gridCol w:w="1038"/>
        <w:gridCol w:w="22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сис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 xml:space="preserve">Назначение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sz w:val="22"/>
              </w:rPr>
              <w:t>Произв-сть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sz w:val="22"/>
              </w:rPr>
              <w:t>ча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>Мощность эл. двигателя кВ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>Об</w:t>
            </w:r>
            <w:r>
              <w:rPr>
                <w:b/>
                <w:sz w:val="22"/>
                <w:lang w:val="en-US"/>
              </w:rPr>
              <w:t>/</w:t>
            </w:r>
            <w:r>
              <w:rPr>
                <w:b/>
                <w:sz w:val="22"/>
              </w:rPr>
              <w:t>мин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>Помещ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Ц 4-70  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747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5,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4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Инфекционное отделение 1-й  этаж, лаборатория 3-й этаж, каб. 7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Ц 4-70 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734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2,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Конференц-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Ц 4-70 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435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2,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4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Рентген-отделение  8-й  этаж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Ц 4-70 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20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1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Зеленое, желтое крыло с 1-8 этаж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Р 80-75  3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29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,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Центр здоровь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Ц 4-70  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775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7,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9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Голубое, розовое  крыло с 1-8 этаж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Ц 4-70  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417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4,0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</w:rPr>
              <w:t>Лаборатория 3 этаж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Физиотерапия  2 этаж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7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Хирургическое отделение 6-й этаж, процедурная ЛО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Ц 4-46  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277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,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9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одолечебн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КЦПК-3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328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,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4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Травмпункт 2-й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1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lang w:val="en-US"/>
              </w:rPr>
              <w:t>IRE 60*35F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232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3,400*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3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Травмпункт 2-й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Комп.1112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Рентгенкабин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-й этаж желтое крыл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2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Комп.1117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-й этаж желтое крыло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тяжные системы</w:t>
      </w:r>
    </w:p>
    <w:p>
      <w:pPr>
        <w:pStyle w:val="Normal"/>
        <w:jc w:val="right"/>
        <w:rPr>
          <w:b/>
          <w:b/>
        </w:rPr>
      </w:pPr>
      <w:r>
        <w:rPr>
          <w:i/>
        </w:rPr>
        <w:t>Таблица 3</w:t>
      </w:r>
    </w:p>
    <w:tbl>
      <w:tblPr>
        <w:tblW w:w="105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984"/>
        <w:gridCol w:w="1276"/>
        <w:gridCol w:w="1695"/>
        <w:gridCol w:w="1038"/>
        <w:gridCol w:w="22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сис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Т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Произв-сть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ча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ощность эл. двигателя кВ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б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мин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омещ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К 100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0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53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Центр здоровья  1-й этаж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9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,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4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леное крыло с  1-8 этаж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Р 80-75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боратория 3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9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бинет окулис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Р 80-75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2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боратория 3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9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гистрату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Р 80-75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боратория 3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Р 80-75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боратория 3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Р 80-75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9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боратория 3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Р 80-75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боратория 3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4-70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9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,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42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анузлы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89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3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нтген-кабинеты 8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Р 80-75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боратория 3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,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леное крыло с 1-7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Р 80-75  3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5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боратория 3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4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1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4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терилизационная 7 этаж 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5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9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боратория 3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7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9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цедурная ЛОР       6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8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бинет  2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2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,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9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вал. Тренажерный з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Р 80-75  3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05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,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Центр здоровья  1-й этаж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10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,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озовое крыло с 1-8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00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3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нтген-отделение  8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5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9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Центр здоровья 1-й этаж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97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2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3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боратория 3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60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,5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лубое, розовое крыло. Санузлы, душевые с 1-8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Ц </w:t>
            </w:r>
            <w:r>
              <w:rPr>
                <w:lang w:val="en-US"/>
              </w:rPr>
              <w:t xml:space="preserve">4-70  </w:t>
            </w:r>
            <w:r>
              <w:rPr/>
              <w:t>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6 13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,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95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еленое крыло с  1-8 этаж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14-46 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9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озовое крыло с  1-8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2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.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9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уфет  7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49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8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Хирургическое отделение 6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4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6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боратория 3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5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4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боратория 3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6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8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Физиотерапия 2 этаж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Кааб. 2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7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боратория 3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0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боратория 3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3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77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аборатория 3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3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19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2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4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нтген-кабинет 2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3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1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3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4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авмпункт  1-2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Ц 4-70 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3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6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3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авмпункт. Санузел.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B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IRE  50*25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5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62*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33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авмпункт 2-й этаж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К 160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6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101*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4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авмпункт 2-й этаж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К 1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7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41*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73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ушевая травмпункта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4 –В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.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1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К2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анузлы 1-2 эта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1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5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нтгенотделение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2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К2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обм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1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58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-й этаж желтого крыла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3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К315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нтгенкабин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0,1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46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-й этаж желтого крыла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/>
              </w:rPr>
              <w:t>ARKTIKA</w:t>
            </w:r>
            <w:r>
              <w:rPr/>
              <w:t>/</w:t>
            </w:r>
            <w:r>
              <w:rPr>
                <w:lang w:val="en-US"/>
              </w:rPr>
              <w:t>OSBERG RK</w:t>
            </w:r>
            <w:r>
              <w:rPr/>
              <w:t>700х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анны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87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долечебница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/>
              </w:rPr>
              <w:t>ARKTIKA</w:t>
            </w:r>
            <w:r>
              <w:rPr/>
              <w:t>/</w:t>
            </w:r>
            <w:r>
              <w:rPr>
                <w:lang w:val="en-US"/>
              </w:rPr>
              <w:t xml:space="preserve">OSBERG </w:t>
            </w:r>
            <w:r>
              <w:rPr/>
              <w:t>СК3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249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долечебница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ARKTIKA</w:t>
            </w:r>
            <w:r>
              <w:rPr/>
              <w:t>/</w:t>
            </w:r>
            <w:r>
              <w:rPr>
                <w:lang w:val="en-US"/>
              </w:rPr>
              <w:t xml:space="preserve">OSBERG </w:t>
            </w:r>
            <w:r>
              <w:rPr/>
              <w:t>200Х</w:t>
            </w:r>
            <w:r>
              <w:rPr>
                <w:lang w:val="en-US"/>
              </w:rPr>
              <w:t>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а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/>
              </w:rPr>
              <w:t>25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долечебница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lang w:eastAsia="en-US"/>
        </w:rPr>
        <w:t xml:space="preserve">8.2. </w:t>
      </w:r>
      <w:r>
        <w:rPr/>
        <w:t>Женская консультация ул. Подводников, 15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точные системы вентиляции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4</w:t>
      </w:r>
    </w:p>
    <w:tbl>
      <w:tblPr>
        <w:tblW w:w="10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984"/>
        <w:gridCol w:w="1273"/>
        <w:gridCol w:w="1704"/>
        <w:gridCol w:w="1134"/>
        <w:gridCol w:w="21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сис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 xml:space="preserve">Назначение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sz w:val="22"/>
              </w:rPr>
              <w:t>Произв-сть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>/ча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>Мощность эл. двигателя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>Об/мин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>Помещ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Ц 14-46  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91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5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96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Цоколь, с  1-4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sz w:val="22"/>
                <w:lang w:val="en-US"/>
              </w:rPr>
              <w:t>IRE 60x35 F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lang w:val="en-US"/>
              </w:rPr>
              <w:t>SUZ-KA71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lang w:val="en-US"/>
              </w:rPr>
              <w:t>179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3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39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перационная 4 этаж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тяжные системы вентиляции</w:t>
      </w:r>
    </w:p>
    <w:p>
      <w:pPr>
        <w:pStyle w:val="Normal"/>
        <w:jc w:val="right"/>
        <w:rPr>
          <w:i/>
          <w:i/>
        </w:rPr>
      </w:pPr>
      <w:r>
        <w:rPr>
          <w:i/>
        </w:rPr>
        <w:t>Таблица 5</w:t>
      </w:r>
    </w:p>
    <w:tbl>
      <w:tblPr>
        <w:tblW w:w="10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984"/>
        <w:gridCol w:w="1273"/>
        <w:gridCol w:w="1704"/>
        <w:gridCol w:w="1134"/>
        <w:gridCol w:w="21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систе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 xml:space="preserve">Назначение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sz w:val="22"/>
              </w:rPr>
              <w:t>Произв-сть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perscript"/>
              </w:rPr>
              <w:t>3</w:t>
            </w:r>
            <w:r>
              <w:rPr>
                <w:b/>
                <w:sz w:val="22"/>
              </w:rPr>
              <w:t>/ча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>Мощность эл. двигателя 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>Об/мин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</w:rPr>
              <w:t>Помещ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lang w:val="en-US"/>
              </w:rPr>
              <w:t>RK 400x200 B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0,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240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Санузлы с 1-4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lang w:val="en-US"/>
              </w:rPr>
              <w:t>IRE</w:t>
            </w:r>
            <w:r>
              <w:rPr>
                <w:sz w:val="22"/>
              </w:rPr>
              <w:t xml:space="preserve"> 250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0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21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Кабинеты 401, 4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Р-86-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11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0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Кабинеты 414, 4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СК 160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24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одв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</w:rPr>
              <w:t>В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lang w:val="en-US"/>
              </w:rPr>
              <w:t>LPK</w:t>
            </w:r>
            <w:r>
              <w:rPr>
                <w:sz w:val="22"/>
              </w:rPr>
              <w:t xml:space="preserve"> 160 </w:t>
            </w:r>
            <w:r>
              <w:rPr>
                <w:sz w:val="22"/>
                <w:lang w:val="en-US"/>
              </w:rPr>
              <w:t>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0,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21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Кабинеты 101, 103, 104, 1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Р-86-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334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0,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Кабинеты врач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lang w:val="en-US"/>
              </w:rPr>
              <w:t xml:space="preserve">IRE 160 </w:t>
            </w:r>
            <w:r>
              <w:rPr>
                <w:sz w:val="22"/>
              </w:rPr>
              <w:t>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0,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8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Кабинет 1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  <w:lang w:val="en-US"/>
              </w:rPr>
              <w:t>IRE</w:t>
            </w:r>
            <w:r>
              <w:rPr>
                <w:sz w:val="22"/>
              </w:rPr>
              <w:t xml:space="preserve"> 250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6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0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21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Кабинеты 110, 111, 1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lang w:val="en-US"/>
              </w:rPr>
              <w:t>IRE</w:t>
            </w:r>
            <w:r>
              <w:rPr>
                <w:sz w:val="22"/>
              </w:rPr>
              <w:t xml:space="preserve"> 125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65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Кабинет 2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СК 160 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248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Стерилизационная 2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Р-86-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5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0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Кабинеты 303, 3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СК 160 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24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еревязочная 4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Р-86-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0,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88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Актовый зал 4 эт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В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lang w:val="en-US"/>
              </w:rPr>
              <w:t>IRE 40x20 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2"/>
              </w:rPr>
              <w:t>Общеобменна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24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</w:rPr>
              <w:t>Первый этаж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b/>
        </w:rPr>
        <w:t>9. Исполнитель обязан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9.1. При оказании услуг учитывать требования экологических, санитарно-гигиеничных, противопожарных и др. норм, действующих на территории РФ, и обеспечивающих безопасную для жизни и здоровья людей  эксплуатацию систем вентиляции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9.2. По запросу Заказчика в течение 2 рабочих дней информировать о ходе оказываемых услуг. Запрос и ответ на него предоставляются письменно с использованием факсимильной связи, электронной почты или нарочно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/>
          <w:b/>
        </w:rPr>
      </w:pPr>
      <w:r>
        <w:rPr>
          <w:b/>
        </w:rPr>
        <w:t>10. Особые условия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10.1. Все услуги по испытанию систем вентиляции выполняются на действующем объекте без нарушения лечебного процесса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10.2. Все включения и отключения систем вентиляции согласовываются с ответственными лицами за эксплуатацию систем вентиляции.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b/>
        </w:rPr>
        <w:t>11. Порядок приемки услуг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11.1. Приемка услуг осуществляется Заказчиком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11.2. Паспорта на системы  вентиляции и Акт обследования технического состояния вентиляционных каналов передаются Заказчику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>
          <w:b/>
        </w:rPr>
        <w:t xml:space="preserve">12. </w:t>
      </w:r>
      <w:r>
        <w:rPr>
          <w:b/>
          <w:lang w:val="en-US"/>
        </w:rPr>
        <w:t>C</w:t>
      </w:r>
      <w:r>
        <w:rPr>
          <w:b/>
        </w:rPr>
        <w:t>рок оказания услуг: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12.1.Начало оказания услуг - в течение 2-х дней с подписания Договора.</w:t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>12.2.Окончание оказания услуг - не позднее 40</w:t>
      </w:r>
      <w:bookmarkStart w:id="0" w:name="_GoBack"/>
      <w:bookmarkEnd w:id="0"/>
      <w:r>
        <w:rPr/>
        <w:t xml:space="preserve"> календарных дней.</w:t>
      </w:r>
    </w:p>
    <w:p>
      <w:pPr>
        <w:pStyle w:val="Normal"/>
        <w:tabs>
          <w:tab w:val="clear" w:pos="708"/>
          <w:tab w:val="left" w:pos="3705" w:leader="none"/>
        </w:tabs>
        <w:jc w:val="center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2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St22z0">
    <w:name w:val="WW8NumSt22z0"/>
    <w:qFormat/>
    <w:rPr/>
  </w:style>
  <w:style w:type="character" w:styleId="WW8NumSt23z0">
    <w:name w:val="WW8NumSt23z0"/>
    <w:qFormat/>
    <w:rPr/>
  </w:style>
  <w:style w:type="character" w:styleId="WW8NumSt25z0">
    <w:name w:val="WW8NumSt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sz w:val="24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Style13">
    <w:name w:val="Основной текст Знак"/>
    <w:basedOn w:val="Style10"/>
    <w:qFormat/>
    <w:rPr>
      <w:sz w:val="28"/>
      <w:szCs w:val="24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5">
    <w:name w:val="Основной текст с отступом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</w:rPr>
  </w:style>
  <w:style w:type="character" w:styleId="22">
    <w:name w:val="Основной текст с отступом 2 Знак"/>
    <w:basedOn w:val="Style10"/>
    <w:qFormat/>
    <w:rPr>
      <w:sz w:val="28"/>
      <w:szCs w:val="24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2">
    <w:name w:val="Основной текст с отступом 3 Знак"/>
    <w:basedOn w:val="Style10"/>
    <w:qFormat/>
    <w:rPr>
      <w:sz w:val="28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3">
    <w:name w:val="Основной текст 2"/>
    <w:basedOn w:val="Normal"/>
    <w:qFormat/>
    <w:pPr/>
    <w:rPr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34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25">
    <w:name w:val="Нумерованный список 2"/>
    <w:basedOn w:val="Normal"/>
    <w:qFormat/>
    <w:pPr>
      <w:tabs>
        <w:tab w:val="clear" w:pos="708"/>
        <w:tab w:val="left" w:pos="432" w:leader="none"/>
      </w:tabs>
      <w:spacing w:before="0" w:after="0"/>
      <w:ind w:left="432" w:hanging="432"/>
      <w:contextualSpacing/>
    </w:pPr>
    <w:rPr/>
  </w:style>
  <w:style w:type="paragraph" w:styleId="26">
    <w:name w:val="Стиль2"/>
    <w:basedOn w:val="25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left="432" w:hanging="432"/>
      <w:contextualSpacing w:val="false"/>
      <w:jc w:val="both"/>
    </w:pPr>
    <w:rPr>
      <w:b/>
      <w:szCs w:val="20"/>
    </w:rPr>
  </w:style>
  <w:style w:type="paragraph" w:styleId="35">
    <w:name w:val="Стиль3"/>
    <w:basedOn w:val="24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  <w:szCs w:val="20"/>
    </w:rPr>
  </w:style>
  <w:style w:type="paragraph" w:styleId="Style20">
    <w:name w:val="Цитата"/>
    <w:basedOn w:val="Normal"/>
    <w:qFormat/>
    <w:pPr>
      <w:spacing w:before="0" w:after="60"/>
      <w:ind w:left="426" w:right="-568" w:hanging="284"/>
      <w:jc w:val="center"/>
    </w:pPr>
    <w:rPr>
      <w:b/>
      <w:bCs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hanging="355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3-09-03T03:28:00Z</dcterms:modified>
  <cp:revision>136</cp:revision>
  <dc:subject/>
  <dc:title>ЗАПРОС КОТИРОВОЧНОЙ ЦЕНЫ</dc:title>
</cp:coreProperties>
</file>