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№0356300040013000035 от 04.09.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3-2015 годы, за 2013 год (кронирование и вырубка деревьев в микрорайоне Акуловский, Дзержинского района города Пер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20"/>
        <w:gridCol w:w="3651"/>
        <w:gridCol w:w="1344"/>
        <w:gridCol w:w="1540"/>
        <w:gridCol w:w="1285"/>
      </w:tblGrid>
      <w:tr>
        <w:trPr>
          <w:trHeight w:val="9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нование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 и затрат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, руб.</w:t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Новый Раздел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-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  <w:t>Пр. Минрегион от 13.10.08 № 207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ка деревьев в городских условиях: (липа, сосна, кедр, тополь) диаметром до 3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кладочный м3 кряж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1,00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-3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  <w:t>Пр. Минрегион от 13.10.08 № 207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ка деревьев в городских условиях: (ель, пихта, береза, лиственница, ольха) диаметром до 3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кладочный м3 кряж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24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р68-3-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  <w:t>Пр. Минрегион от 13.10.08 № 207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ка деревьев в городских условиях: (липа, сосна, кедр, тополь) диаметром более 3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кладочный м3 кряж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88,40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Р47-01-097-10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  <w:t>Пр. Минрегион от  17.11.08 № 253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ашивание после обрезки срезов плодовых деревьев в возрасте: 3-6 ле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деревье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35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ССЦпг01-01-01-00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  <w:t>И1-Пр. Минрегион от 05.05.12 №189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рузочные работы при автомобильных перевозках: др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41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3,38</w:t>
            </w:r>
          </w:p>
        </w:tc>
      </w:tr>
      <w:tr>
        <w:trPr>
          <w:trHeight w:val="12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ССЦпг03-21-01-030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  <w:t>Пр. Минрегион от 20.07.11 №354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30 км I класс груз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41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7,45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адные расходы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8% =  104%*0.85 ФОТ (от 17601)  (Поз. 1-3)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8% =  115%*0.85 ФОТ (от 14)  (Поз. 4)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тная прибыль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8% =  60%*0.8 ФОТ (от 17601)  (Поз. 1-3)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2% =  90%*0.8 ФОТ (от 14)  (Поз. 4)</w:t>
            </w:r>
          </w:p>
        </w:tc>
      </w:tr>
      <w:tr>
        <w:trPr>
          <w:trHeight w:val="255" w:hRule="atLeast"/>
        </w:trPr>
        <w:tc>
          <w:tcPr>
            <w:tcW w:w="8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92,8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Ежеквартальный бюллетень на 3 квартал 2013 года НП «Строители Урала» Региональный центр по ценообразованию в строительстве (ОЗП=13,56; ЭМ=5,51; ЗПМ=13,56; МАТ=4,57; перевозка = 6,76)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исьмо Министерства регионально развития РФ от 27 ноября 2012 г. № 2536-ИП/12/ГС «О нормативах накладных расходов и сметной прибыл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46:00Z</dcterms:created>
  <dc:creator>Belosludtseva</dc:creator>
  <dc:description/>
  <cp:keywords/>
  <dc:language>en-US</dc:language>
  <cp:lastModifiedBy>burmasova</cp:lastModifiedBy>
  <cp:lastPrinted>2013-08-23T11:23:00Z</cp:lastPrinted>
  <dcterms:modified xsi:type="dcterms:W3CDTF">2013-09-03T08:49:00Z</dcterms:modified>
  <cp:revision>8</cp:revision>
  <dc:subject/>
  <dc:title/>
</cp:coreProperties>
</file>