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 - 2015 годы, за 2013 год (кронирование и вырубка деревьев в микрорайоне Акуловский, Дзержинского района города Перм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 - 2015 годы, за 2013 год (кронирование и вырубка деревьев в микрорайоне Акуловский, Дзержинского района города Перм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992,8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(Приложение №3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(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07 октября 2013 года. Срок окончания выполнения работ: 21 октя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контракту финансируются из городск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4:00Z</dcterms:created>
  <dc:creator>burmasova</dc:creator>
  <dc:description/>
  <cp:keywords/>
  <dc:language>en-US</dc:language>
  <cp:lastModifiedBy>burmasova</cp:lastModifiedBy>
  <dcterms:modified xsi:type="dcterms:W3CDTF">2013-09-04T08:15:00Z</dcterms:modified>
  <cp:revision>1</cp:revision>
  <dc:subject/>
  <dc:title/>
</cp:coreProperties>
</file>