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отировок №0356300040013000035 от 04.09.2013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выполнение работ по перечню мероприятий, направленных на решение отдельных вопросов местного значения в микрорайонах на территории перм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32"/>
          <w:szCs w:val="32"/>
        </w:rPr>
        <w:t>кого городского округа на 2013-2015годы, за 2013 год (кронирование и вырубка деревьев в микрорайоне Акуловкий, Дзержинского района города Перми)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огласно нормативной (СНиП, ГОСТ и др.) и технической документации, рекомендаций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Материалы, используемые в работе, должны иметь сертификат и знак соответствия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Заказчик  вправе в любое время проверять ход и качество выполняемых Подрядчиком работ.</w:t>
      </w:r>
    </w:p>
    <w:p>
      <w:pPr>
        <w:pStyle w:val="Heading"/>
        <w:spacing w:lineRule="auto" w:line="360"/>
        <w:ind w:firstLine="708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ind w:firstLine="708"/>
        <w:rPr>
          <w:szCs w:val="24"/>
        </w:rPr>
      </w:pPr>
      <w:r>
        <w:rPr>
          <w:szCs w:val="24"/>
        </w:rPr>
        <w:t>Перечень и состав работ:</w:t>
      </w:r>
    </w:p>
    <w:tbl>
      <w:tblPr>
        <w:tblW w:w="10164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5356"/>
        <w:gridCol w:w="4394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лицы, номер до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бка деревьев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т.)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ртировочная, 32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ртировочная, 21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ортировочная, 22 и ул.Электровозная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етлужская,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993" w:firstLine="4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требования к выполнению работ :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ырубка деревьев должна производится с соблюдением правил техники безопасности и в соответствии со СНиП 2.07.01 – 89* «Градостроительство…». Вырубка должна выполнятся с применением, как ручного труда так и специализированной техники: автовышка, бензопила, автомашина самосвал (либо её эквивалентом). Вырубка должна проводится на основании актов: №37 от 23.05.2013г., №5 от 27.01.2012г., №41 от 23.05.2013г.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о время выполнения работ складирование кряжей и сучьев производится в безопасное и удобное для прохожих и автотранспорта место.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разу после вырубки все срезы диаметром необходимо замазать садовым варом или закрасить масляной краской на натуральной олифе.</w:t>
      </w:r>
    </w:p>
    <w:p>
      <w:pPr>
        <w:pStyle w:val="Normal"/>
        <w:spacing w:lineRule="auto" w:line="360"/>
        <w:ind w:left="-284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сле уборки с применением специализированной техники производится ручная уборка территории до полного очищения от порубочных остатков. По окончании работ не допускается наличие порубочных остатков на проезжей части улиц, тротуаров.</w:t>
      </w:r>
    </w:p>
    <w:p>
      <w:pPr>
        <w:pStyle w:val="Normal"/>
        <w:spacing w:lineRule="auto" w:line="360"/>
        <w:ind w:left="-284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Обеспечить на объекте производства работ безопасность движения пешеходов, выполнение необходимых мероприятий по технике безопасности и охране труда, охране окружающей среды, сохранности зеленных насаждений, объектов городской собственности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10:00Z</dcterms:created>
  <dc:creator>burmasova</dc:creator>
  <dc:description/>
  <cp:keywords/>
  <dc:language>en-US</dc:language>
  <cp:lastModifiedBy>burmasova</cp:lastModifiedBy>
  <dcterms:modified xsi:type="dcterms:W3CDTF">2013-09-03T08:49:00Z</dcterms:modified>
  <cp:revision>8</cp:revision>
  <dc:subject/>
  <dc:title/>
</cp:coreProperties>
</file>