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 xml:space="preserve"> </w:t>
      </w:r>
      <w:r>
        <w:rPr>
          <w:rStyle w:val="FontStyle12"/>
          <w:i/>
          <w:sz w:val="16"/>
          <w:szCs w:val="16"/>
        </w:rPr>
        <w:t>от «___»_____2013 №___.</w:t>
      </w:r>
    </w:p>
    <w:p>
      <w:pPr>
        <w:pStyle w:val="Style31"/>
        <w:widowControl/>
        <w:jc w:val="right"/>
        <w:rPr/>
      </w:pPr>
      <w:r>
        <w:rPr>
          <w:rStyle w:val="FontStyle12"/>
          <w:i/>
          <w:sz w:val="16"/>
          <w:szCs w:val="16"/>
        </w:rPr>
        <w:t>ПРОЕКТ</w:t>
      </w:r>
    </w:p>
    <w:p>
      <w:pPr>
        <w:pStyle w:val="Style17"/>
        <w:widowControl/>
        <w:tabs>
          <w:tab w:val="clear" w:pos="720"/>
          <w:tab w:val="left" w:pos="3096" w:leader="underscore"/>
        </w:tabs>
        <w:jc w:val="center"/>
        <w:rPr/>
      </w:pPr>
      <w:r>
        <w:rPr>
          <w:rStyle w:val="FontStyle11"/>
          <w:caps/>
          <w:sz w:val="20"/>
          <w:szCs w:val="20"/>
        </w:rPr>
        <w:t>Муниципальный контракт №</w:t>
        <w:tab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на оказание услуг по проведению технического и аварийно-диспетчерского обслуживания газопроводов,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сооружений на них и газового оборудования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877" w:leader="none"/>
          <w:tab w:val="left" w:pos="8266" w:leader="underscore"/>
          <w:tab w:val="left" w:pos="9614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г.Пермь</w:t>
        <w:tab/>
        <w:t>«</w:t>
        <w:tab/>
        <w:t>»</w:t>
        <w:tab/>
        <w:t>2012 г.</w:t>
      </w:r>
    </w:p>
    <w:p>
      <w:pPr>
        <w:pStyle w:val="Style81"/>
        <w:widowControl/>
        <w:spacing w:lineRule="auto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2"/>
          <w:sz w:val="20"/>
          <w:szCs w:val="20"/>
        </w:rPr>
        <w:t>Муниципальное казенное учреждение «Управление строительства города Перми» (МКУ УС), именуемое в дальнейшем «Заказчик», в лице директора ______________________, действующего на основании приказа __________________________и Устава, с одной стороны,  и_______________________________________________________________________, именуемое в дальнейшем «Исполнитель», в лице ___________________________________________________</w:t>
        <w:tab/>
        <w:t>,  действующего  на основании _______,  с другой  стороны,  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дальнейшем именуемые «Стороны», по результатам проведения запроса котировок </w:t>
      </w:r>
      <w:r>
        <w:rPr>
          <w:rStyle w:val="FontStyle11"/>
          <w:sz w:val="20"/>
          <w:szCs w:val="20"/>
          <w:u w:val="single"/>
        </w:rPr>
        <w:t xml:space="preserve">(Протокол от </w:t>
      </w:r>
      <w:r>
        <w:rPr>
          <w:rStyle w:val="FontStyle12"/>
          <w:sz w:val="20"/>
          <w:szCs w:val="20"/>
          <w:u w:val="single"/>
        </w:rPr>
        <w:t>№ )</w:t>
      </w:r>
      <w:r>
        <w:rPr>
          <w:rStyle w:val="FontStyle12"/>
          <w:sz w:val="20"/>
          <w:szCs w:val="20"/>
        </w:rPr>
        <w:t>, заключили настоящий муниципальный контракт (далее по тексту - Контракт) о нижеследующем: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1. ПРЕДМЕТ КОНТРАКТА</w:t>
      </w:r>
    </w:p>
    <w:p>
      <w:pPr>
        <w:pStyle w:val="Normal"/>
        <w:jc w:val="both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1.1. Исполнитель принимает на себя обязательства по оказанию услуг по проведению технического и аварийно-диспетчерского обслуживания газопроводов, сооружений на них и газового оборудования, расположенных по адресам: 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 xml:space="preserve">1.1.1. г.Пермь, Орджоникидзевский район,м-он Плотинка. </w:t>
      </w:r>
    </w:p>
    <w:p>
      <w:pPr>
        <w:pStyle w:val="Style19"/>
        <w:rPr/>
      </w:pPr>
      <w:r>
        <w:rPr>
          <w:sz w:val="20"/>
          <w:szCs w:val="20"/>
        </w:rPr>
        <w:t xml:space="preserve">1.1.2. г.Пермь, микрорайн Владимирский Свердловского района, по улицам: ул.Нейвинская, ул.2-я Нейвинская, ул.3-я Нейвинская, ул.4-я Нейвинская, ул.Ординская.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sz w:val="20"/>
          <w:szCs w:val="20"/>
        </w:rPr>
        <w:t xml:space="preserve">1.1.3. г.Пермь, Орджоникидзевский район, м-н Гайва.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 соответствии с Приложением № 1 «Техническое задание», Приложением № 2 «Сметная стоимость работ по техническому обслуживанию газопроводов и газового оборудования» , являющимися неотъемлемой частью настоящего Контракта, а Заказчик обязуется принять и оплатить оказанные услуги.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1.2.Сроки оказания услуг:</w:t>
        <w:tab/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 xml:space="preserve">Начало оказания услуг –  «___»________2013 г. 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i/>
          <w:i/>
          <w:sz w:val="20"/>
          <w:szCs w:val="20"/>
        </w:rPr>
      </w:pPr>
      <w:r>
        <w:rPr>
          <w:rStyle w:val="FontStyle12"/>
          <w:sz w:val="20"/>
          <w:szCs w:val="20"/>
        </w:rPr>
        <w:t>Окончание оказания услуг –  «___» _____2014 г</w:t>
      </w:r>
      <w:r>
        <w:rPr>
          <w:rStyle w:val="FontStyle12"/>
          <w:i/>
          <w:sz w:val="20"/>
          <w:szCs w:val="20"/>
        </w:rPr>
        <w:t>.</w:t>
      </w:r>
    </w:p>
    <w:p>
      <w:pPr>
        <w:pStyle w:val="Style17"/>
        <w:widowControl/>
        <w:jc w:val="center"/>
        <w:rPr>
          <w:rStyle w:val="FontStyle11"/>
          <w:i/>
          <w:i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2. ПРАВА И ОБЯЗАННОСТИ СТОРОН</w:t>
      </w:r>
    </w:p>
    <w:p>
      <w:pPr>
        <w:pStyle w:val="Style71"/>
        <w:widowControl/>
        <w:tabs>
          <w:tab w:val="clear" w:pos="720"/>
          <w:tab w:val="left" w:pos="355" w:leader="none"/>
        </w:tabs>
        <w:rPr/>
      </w:pPr>
      <w:r>
        <w:rPr>
          <w:rStyle w:val="FontStyle12"/>
          <w:sz w:val="20"/>
          <w:szCs w:val="20"/>
        </w:rPr>
        <w:t>2.1.</w:t>
        <w:tab/>
      </w:r>
      <w:r>
        <w:rPr>
          <w:rStyle w:val="FontStyle11"/>
          <w:sz w:val="20"/>
          <w:szCs w:val="20"/>
        </w:rPr>
        <w:t>Права Заказчика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 предоставления информации, касающейся вопросов оказания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, при необходимости, замену сотрудников Исполнителя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Проверять в любое время ход и качество выполнения Исполнителем работ, не вмешиваясь в его хозяйственную деятельность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Контролировать фактический объем и качество оказанных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Исполнителем 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2.</w:t>
        <w:tab/>
      </w:r>
      <w:r>
        <w:rPr>
          <w:rStyle w:val="FontStyle11"/>
          <w:sz w:val="20"/>
          <w:szCs w:val="20"/>
        </w:rPr>
        <w:t>Обязанности Заказчика:</w:t>
      </w:r>
    </w:p>
    <w:p>
      <w:pPr>
        <w:pStyle w:val="Style21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518" w:leader="none"/>
        </w:tabs>
        <w:spacing w:lineRule="auto" w:line="240"/>
        <w:ind w:left="0" w:hanging="0"/>
        <w:rPr>
          <w:rStyle w:val="FontStyle12"/>
          <w:b/>
          <w:b/>
          <w:sz w:val="20"/>
          <w:szCs w:val="20"/>
        </w:rPr>
      </w:pPr>
      <w:r>
        <w:rPr>
          <w:rStyle w:val="FontStyle12"/>
          <w:sz w:val="20"/>
          <w:szCs w:val="20"/>
        </w:rPr>
        <w:t>Обеспечить беспрепятственный доступ работников Исполнителя к обслуживаемым объектам для оказания услуг по Контракту.</w:t>
      </w:r>
    </w:p>
    <w:p>
      <w:pPr>
        <w:pStyle w:val="Style21"/>
        <w:widowControl/>
        <w:numPr>
          <w:ilvl w:val="2"/>
          <w:numId w:val="1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воевременно производить оплату оказанных по Контракту услуг в соответствии с разделом 4.</w:t>
      </w:r>
    </w:p>
    <w:p>
      <w:pPr>
        <w:pStyle w:val="Normal"/>
        <w:widowControl/>
        <w:jc w:val="both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3.</w:t>
        <w:tab/>
      </w:r>
      <w:r>
        <w:rPr>
          <w:rStyle w:val="FontStyle11"/>
          <w:sz w:val="20"/>
          <w:szCs w:val="20"/>
        </w:rPr>
        <w:t>Права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3.1. Требовать оплаты за оказанные услуги в соответствии с разделом 4 настоящего Контракта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4.</w:t>
        <w:tab/>
      </w:r>
      <w:r>
        <w:rPr>
          <w:rStyle w:val="FontStyle11"/>
          <w:sz w:val="20"/>
          <w:szCs w:val="20"/>
        </w:rPr>
        <w:t>Обязанности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4.1. Представить до  заключения Контракта на согласование  Заказчику «График  технического обслуживания газопроводов, сооружений на них и газового оборудования» (по форме Приложения № 3), «График совместных проверок фактически оказанных  услуг» (по форме Приложения № 4).</w:t>
      </w:r>
    </w:p>
    <w:p>
      <w:pPr>
        <w:pStyle w:val="Style41"/>
        <w:widowControl/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2.4.2.Обеспечивать качественное оказание услуг в соответствии с действующими нормативно-правовыми актами  и условиями Контракта собственными силами в сроки и в объемах, предусмотренных настоящим Контрактом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Обеспечить круглосуточный режим аварийно-диспетчерского обслуживания газового хозяйства объектов Заказчика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Ежемесячно сдавать Заказчику оказанные услуги по акту сдачи-приемки услуг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гласовывать план локализации и ликвидации аварийных ситуаций на объекте газового хозяйства Заказчика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носить сведения об оказанных услугах в журналы и паспорта по эксплуатации газового оборудования, которые хранятся у Исполнителя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Заказчиком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/>
      </w:pPr>
      <w:r>
        <w:rPr>
          <w:rStyle w:val="FontStyle11"/>
          <w:sz w:val="20"/>
          <w:szCs w:val="20"/>
        </w:rPr>
        <w:t>3.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  <w:sz w:val="20"/>
          <w:szCs w:val="20"/>
        </w:rPr>
        <w:t>ПОРЯДОК СДАЧИ И ПРИЕМКИ УСЛУГ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0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цены Контракта в установленный Заказчиком срок. </w:t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/>
      </w:pPr>
      <w:r>
        <w:rPr>
          <w:rStyle w:val="FontStyle11"/>
          <w:sz w:val="20"/>
          <w:szCs w:val="20"/>
        </w:rPr>
        <w:t>4.СТОИМОСТЬ И ПОРЯДОК РАСЧЕТОВ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4.1.</w:t>
        <w:tab/>
        <w:t xml:space="preserve">Общая цена Контракта в соответствии с представленной котировочной заявкой составляет </w:t>
        <w:tab/>
        <w:t>_(</w:t>
        <w:tab/>
        <w:t>)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рублей</w:t>
        <w:tab/>
        <w:t xml:space="preserve">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</w:t>
      </w:r>
    </w:p>
    <w:p>
      <w:pPr>
        <w:pStyle w:val="Style41"/>
        <w:widowControl/>
        <w:tabs>
          <w:tab w:val="clear" w:pos="720"/>
          <w:tab w:val="left" w:pos="845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рублей</w:t>
        <w:tab/>
        <w:t>коп, в том числе НДС 18 % ________________ рублей __ коп.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>
          <w:spacing w:val="-2"/>
          <w:sz w:val="20"/>
          <w:szCs w:val="20"/>
        </w:rPr>
      </w:pPr>
      <w:r>
        <w:rPr>
          <w:sz w:val="20"/>
          <w:szCs w:val="20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3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4.4.Оплата услуг производи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</w:t>
      </w:r>
      <w:r>
        <w:rPr>
          <w:sz w:val="20"/>
          <w:szCs w:val="20"/>
        </w:rPr>
        <w:t>Оплата по настоящему Контракту третьим лицам не допускается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5. ОТВЕТСТВЕННОСТЬ СТОРОН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. 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 случае нарушения Исполнителем сроков исполнения настоящего Контракта, Исполнитель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Style21"/>
        <w:widowControl/>
        <w:tabs>
          <w:tab w:val="clear" w:pos="720"/>
          <w:tab w:val="left" w:pos="44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5.4.</w:t>
        <w:tab/>
        <w:t>При несвоевременной оплате оказанных услуг Заказчик уплачивает Исполнителю пеню в размере одной</w:t>
        <w:br/>
        <w:t>трехсотой действующей на день уплаты ставки рефинансирования Центрального банка Российской Федерации.</w:t>
        <w:br/>
        <w:t>Начисление пеней начинается со дня, следующего после дня истечения установленного Контрактом срока исполнения</w:t>
        <w:br/>
        <w:t>обязательств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2"/>
          <w:sz w:val="20"/>
          <w:szCs w:val="20"/>
        </w:rPr>
        <w:t>5.5.Исполнитель несет имущественную ответственность за причинение вреда третьим лицам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6. УСЛОВИЯ  РАСТОРЖЕНИЕ КОНТРА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6.1. Расторжение Контракта допускается по основаниям, предусмотренным законодательством РФ.                                                                                                                        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7. РАЗРЕШЕНИЕ СПОРО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7.1. Разногласия Сторон по вопросам исполнения настоящего Контракта подлежат урегулированию путем переговоров или рассмотрению в установленном законом порядке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8. ВСТУПЛЕНИЕ КОНТРАКТА В СИЛУ И ИСТЕЧЕНИЕ СРОКА ДЕЙСТВИЯ КОНТРАКТА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1. Настоящий Контракт вступает в силу с момента подписания и действует до полного исполнения Сторонами своих обязательств, принятых по настоящему Контракту.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9. ЗАКЛЮЧИТЕЛЬНЫЕ ПОЛОЖЕНИЯ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9.1. 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>
          <w:rStyle w:val="FontStyle12"/>
          <w:sz w:val="20"/>
          <w:szCs w:val="20"/>
        </w:rPr>
        <w:t xml:space="preserve">9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20"/>
          <w:szCs w:val="20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>9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numPr>
          <w:ilvl w:val="1"/>
          <w:numId w:val="5"/>
        </w:numPr>
        <w:spacing w:lineRule="auto" w:line="240"/>
        <w:rPr/>
      </w:pPr>
      <w:r>
        <w:rPr>
          <w:rStyle w:val="FontStyle12"/>
          <w:sz w:val="20"/>
          <w:szCs w:val="20"/>
        </w:rPr>
        <w:t>Стороны назначают лиц, ответственных за исполнение Контракта:</w:t>
      </w:r>
    </w:p>
    <w:p>
      <w:pPr>
        <w:pStyle w:val="Style41"/>
        <w:widowControl/>
        <w:tabs>
          <w:tab w:val="clear" w:pos="720"/>
          <w:tab w:val="left" w:pos="9446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Исполнителя</w:t>
        <w:tab/>
        <w:t>,</w:t>
      </w:r>
    </w:p>
    <w:p>
      <w:pPr>
        <w:pStyle w:val="Style41"/>
        <w:widowControl/>
        <w:tabs>
          <w:tab w:val="clear" w:pos="720"/>
          <w:tab w:val="left" w:pos="9389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Заказчика</w:t>
        <w:tab/>
        <w:t>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6.Указанные ниже приложения являются неотъемлемой частью настоящего Контракта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1 «Техническое задание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2 «Смета затрат на техническое и аварийно-диспетчерское обслуживание газопроводов, сооружений на них и газового оборудования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Приложение № 3 «График  технического обслуживания газопроводов, сооружений на них и газового оборудования»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4 «График совместных проверок фактически оказанных  услуг»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5"/>
        </w:numPr>
        <w:jc w:val="center"/>
        <w:rPr/>
      </w:pPr>
      <w:r>
        <w:rPr>
          <w:rStyle w:val="FontStyle11"/>
          <w:sz w:val="20"/>
          <w:szCs w:val="20"/>
        </w:rPr>
        <w:t>ЮРИДИЧЕСКИЕ АДРЕСА, БАНКОВСКИЕ РЕКВИЗИТЫ И ПОДПИСИ СТОРОН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 xml:space="preserve">                Исполн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униципальное казенное учреждение «Управление строительства города Перми»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ИНН 5902293058, КПП 5904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614007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ГРКЦ ГУ Банка России по Пермскому краю г. Перм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/с 40204810300000000006, БИК 045773001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</w:t>
            </w:r>
            <w:r>
              <w:rPr>
                <w:rStyle w:val="FontStyle12"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П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от «__»_____2013 № ___</w:t>
            </w:r>
          </w:p>
          <w:p>
            <w:pPr>
              <w:pStyle w:val="Normal"/>
              <w:jc w:val="both"/>
              <w:rPr>
                <w:rStyle w:val="FontStyle12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3084" w:hanging="0"/>
              <w:jc w:val="both"/>
              <w:rPr>
                <w:rStyle w:val="FontStyle12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7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 xml:space="preserve">на оказание услуг по проведению технического и аварийно-диспетчерского обслуживания газопроводов, сооружений на них и газового оборудования </w:t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ontStyle12"/>
                <w:i/>
                <w:sz w:val="20"/>
                <w:szCs w:val="20"/>
              </w:rPr>
              <w:t>Приложено отдельным файлом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от «__»_____2013 № ___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Смета затрат на техническое и аварийно-диспетчерское обслуживание газопроводов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сооружений на них и газового оборудования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/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>Приложена отдельными файлами.</w:t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16"/>
          <w:szCs w:val="16"/>
        </w:rPr>
        <w:t>от «__»_____2013 № 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афик технического обслуживания газопроводов, </w:t>
        <w:br/>
        <w:t>сооружений на них и газового оборудования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Составляется Исполнителем и согласовывается с Заказчиком до заключения муниципального контракт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№ 4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 муниципальному контракту</w:t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от «__»______2013 № 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совместных проверок фактически оказанных услуг</w:t>
      </w:r>
    </w:p>
    <w:p>
      <w:pPr>
        <w:pStyle w:val="Normal"/>
        <w:jc w:val="center"/>
        <w:rPr>
          <w:rStyle w:val="FontStyle12"/>
          <w:b/>
          <w:b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2"/>
        <w:gridCol w:w="1361"/>
        <w:gridCol w:w="1350"/>
        <w:gridCol w:w="1350"/>
        <w:gridCol w:w="1351"/>
        <w:gridCol w:w="1351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. обслуж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78" w:right="778" w:gutter="0" w:header="0" w:top="543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FontStyle12"/>
      </w:rPr>
    </w:pPr>
    <w:r>
      <w:rPr/>
      <w:t xml:space="preserve">         </w:t>
    </w:r>
    <w:r>
      <w:rPr>
        <w:rStyle w:val="FontStyle12"/>
      </w:rPr>
      <w:t>Заказчик                                                                                                                                                                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FontStyle12"/>
      </w:rPr>
      <w:t xml:space="preserve"> </w:t>
    </w:r>
    <w:r>
      <w:rPr>
        <w:rStyle w:val="FontStyle12"/>
      </w:rPr>
      <w:t>__________________                                                                                                                                               __________________</w:t>
    </w:r>
  </w:p>
  <w:p>
    <w:pPr>
      <w:pStyle w:val="Footer"/>
      <w:ind w:right="360" w:hanging="0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Знак Знак"/>
    <w:basedOn w:val="Style14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8"/>
      <w:ind w:firstLine="7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widowControl/>
      <w:tabs>
        <w:tab w:val="clear" w:pos="720"/>
        <w:tab w:val="left" w:pos="2160" w:leader="none"/>
      </w:tabs>
      <w:autoSpaceDE w:val="true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06:00Z</dcterms:created>
  <dc:creator>karakulova</dc:creator>
  <dc:description/>
  <cp:keywords/>
  <dc:language>en-US</dc:language>
  <cp:lastModifiedBy>BEST</cp:lastModifiedBy>
  <cp:lastPrinted>2013-09-03T11:51:00Z</cp:lastPrinted>
  <dcterms:modified xsi:type="dcterms:W3CDTF">2013-09-03T11:40:00Z</dcterms:modified>
  <cp:revision>39</cp:revision>
  <dc:subject/>
  <dc:title>Приложение № 1</dc:title>
</cp:coreProperties>
</file>