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jc w:val="right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Приложение № 1 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Style110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а оказание услуг по проведению технического и аварийно-диспетчерского обслуживания газопроводов, сооружений на них и газового оборудования.</w:t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муниципальной собственности г.Перми на 2013 год к решению Пермской городской Думы от 21.12.2011 № 250 «О бюджете города Перми на 2013 год и на плановый период 2013 и 2014 годов»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МКУ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значение, наименование, местоположение объек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Проведение технического обслуживания газового оборудования, газовых сетей и сооружений на них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.Пермь, Орджоникидзевский район,м-он Плотинка. Протяженность – 1140,81 м, Диаметр 110х10; 57х3,5мм; 90х8,2; 63х5,8 Материал – сталь, п/э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.Пермь, микрорайн Владимирский Свердловского района, по улицам: ул.Нейвинская, ул.2-я Нейвинская, ул.3-я Нейвинская, ул.4-я Нейвинская, ул.Ординская. Общая протяженность газопрвода–1141,5м.п., Диаметр 108х4.0-110х10.0-63х5.8мм, Материал – сталь, п/э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.Пермь, Орджоникидзевский район, м-н Гайва. Протяженность общая – 1600,9 п.м., Диаметр 57х3,5мм; 63х5,8мм; 90х5,2мм; 90х8,2мм; 110х6,3; 110х10,0мм; 160х9,1мм; 160х14,6мм; 89х3,5мм; 159х4,5мм. Материал – сталь, п/э.</w:t>
            </w:r>
          </w:p>
        </w:tc>
      </w:tr>
      <w:tr>
        <w:trPr>
          <w:trHeight w:val="7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/>
              <w:t>Акт разграничения балансовой принадлежности и эксплуатационной ответственности.</w:t>
            </w:r>
          </w:p>
        </w:tc>
      </w:tr>
      <w:tr>
        <w:trPr>
          <w:trHeight w:val="32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ечень выполняем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183515</wp:posOffset>
                      </wp:positionV>
                      <wp:extent cx="5026025" cy="1798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6025" cy="1798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62"/>
                                    <w:gridCol w:w="4500"/>
                                    <w:gridCol w:w="1080"/>
                                    <w:gridCol w:w="900"/>
                                    <w:gridCol w:w="90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1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Плотин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>.Наружные и внутренние газопроводы (подземные и надземные) высокого д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высо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,34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3,7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,89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,93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надземного распределительного газопровода высо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1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1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на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5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2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 xml:space="preserve">. ГРПШ,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ШРП</w:t>
                                        </w:r>
                                        <w:r>
                                          <w:rPr/>
                                          <w:t>, Г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РП (в том числе ГРУ и ШРП) пропускной способностью свыше 50 куб.м/час  при двух нитках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>. Работы по коррозионному надзору за подземными коммуникациями и обслуживанию установок электрохимической защит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роверка исправности изолирующего соединения на газопроводе с выдачей заключ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 или медно-сульфатным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сопротивления растеканию тока заземляющих устройств или анодного зазем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2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бъект: газопровод в микрорайоне Владимирский </w:t>
                                        </w:r>
                                        <w:r>
                                          <w:rPr/>
                                          <w:t>Свердловского района, по улицам: ул.Нейвинская, ул.2-я Нейвинская, ул.3-я Нейвинская, ул.4-я Нейвинская, ул.Ординска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 xml:space="preserve">.Наружные и внутренние газопроводы (подземные и надземные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,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,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 xml:space="preserve">. ГРПШ,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ШРП</w:t>
                                        </w:r>
                                        <w:r>
                                          <w:rPr/>
                                          <w:t>, Г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РП (в том числе  ГРУ и ШРП) пропускной способностью свыше 50 куб.м/час  при двух нитках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. Работы по коррозионному надзору за подземными коммуникациями и обслуживанию установок электрохимической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сопротивления растеканию тока заземляющих устройств или анодного зазем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 или медно-сульфатным электродом: «сооружение-земл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3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м-н Гай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>.Наружные и внутренние газопроводы (подземные и надземные) высокого д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13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3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>. ГРПШ, ШРП, ГР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РП (в том числе ГРУ и ШРП) пропускной способностью свыше 50 куб.м/час  при двух нитках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>. Работы по коррозионному надзору за подземными коммуникациями и обслуживанию установок электрохимической защ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сопротивления растеканию тока заземляющих устройств или анодного зазем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исправности изолирующего соединения на газопроводе с выдачей за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лан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791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/>
                                          <w:t>. Наружные газопроводы низкого да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,6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8,09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75pt;height:1416.35pt;mso-wrap-distance-left:9pt;mso-wrap-distance-right:9pt;mso-wrap-distance-top:0pt;mso-wrap-distance-bottom:0pt;margin-top:-14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62"/>
                              <w:gridCol w:w="45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 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Плот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.Наружные и внутренние газопроводы (подземные и надземные) высо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4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м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8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9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надземного распределительного газопровода высо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на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5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. ГРПШ,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РП</w:t>
                                  </w:r>
                                  <w:r>
                                    <w:rPr/>
                                    <w:t>, Г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РП (в том числе ГРУ и ШРП) пропускной способностью свыше 50 куб.м/час  при двух нитках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>. Работы по коррозионному надзору за подземными коммуникациями и обслуживанию установок электрохимической защи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верка исправности изолирующего соединения на газопроводе с выдачей заключен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 или медно-сульфатным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сопротивления растеканию тока заземляющих устройств или анодного зазем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2 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ъект: газопровод в микрорайоне Владимирский </w:t>
                                  </w:r>
                                  <w:r>
                                    <w:rPr/>
                                    <w:t>Свердловского района, по улицам: ул.Нейвинская, ул.2-я Нейвинская, ул.3-я Нейвинская, ул.4-я Нейвинская, ул.Ординска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.Наружные и внутренние газопроводы (подземные и надземные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4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. ГРПШ,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ШРП</w:t>
                                  </w:r>
                                  <w:r>
                                    <w:rPr/>
                                    <w:t>, Г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РП (в том числе  ГРУ и ШРП) пропускной способностью свыше 50 куб.м/час  при двух нитках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Работы по коррозионному надзору за подземными коммуникациями и обслуживанию установок электрохимическ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сопротивления растеканию тока заземляющих устройств или анодного зазем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 или медно-сульфатным электродом: «сооружение-земл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3 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м-н Гай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.Наружные и внутренние газопроводы (подземные и надземные) высо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13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. ГРПШ, ШРП, Г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(лет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. 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РП (в том числе ГРУ и ШРП) пропускной способностью свыше 50 куб.м/час  при двух нитках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С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>. Работы по коррозионному надзору за подземными коммуникациями и обслуживанию установок электрохимической защ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сопротивления растеканию тока заземляющих устройств или анодного зазем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исправности изолирующего соединения на газопроводе с выдачей заключ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не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9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>. Наружные газопроводы низ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1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09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бязательные требования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. Проведение технического и обеспечение аварийно-диспетчерского обслуживания газопроводов, сооружений на них (в т.ч. ШРП, ЭХЗ) газового оборудования </w:t>
            </w:r>
            <w:r>
              <w:rPr>
                <w:color w:val="000000"/>
              </w:rPr>
              <w:t xml:space="preserve">в соответствии с Федеральным законом от 21.07.1997 № 116-ФЗ «О промышленной безопасности опасных производственных объектов», «Правилами безопасности систем газораспределения и газопотребления», утвержденными постановлением Госгортехнадзора РФ от 18.03.2003 № 9 (ПБ 12-529-03) и требованиям ОСТ-153-39.3-051-2003 «Техническая эксплуатация газораспределительных систем», утвержденного приказом Минэнерго РФ от 27.06.2003 № 25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работать график по обслуживанию газопроводов (с учетом ревизии запорной арматуры), график технического обслуживания и ремонта газового оборудования (в т.ч. средств ЭХЗ)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Своевременно выполнять и устранять замечания инспектирующих органов по состоянию объекта газ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Ежемесячно сдавать Заказчику оказанные услуги по акту сдачи-приемки услуг</w:t>
            </w:r>
            <w:r>
              <w:rPr/>
              <w:t>.</w:t>
            </w:r>
          </w:p>
        </w:tc>
      </w:tr>
    </w:tbl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ru-RU" w:eastAsia="en-US" w:bidi="ar-SA"/>
    </w:rPr>
  </w:style>
  <w:style w:type="character" w:styleId="1">
    <w:name w:val="Основной текст с отступом Знак1"/>
    <w:basedOn w:val="Style14"/>
    <w:qFormat/>
    <w:rPr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05:00Z</dcterms:created>
  <dc:creator>Света</dc:creator>
  <dc:description/>
  <cp:keywords/>
  <dc:language>en-US</dc:language>
  <cp:lastModifiedBy>BEST</cp:lastModifiedBy>
  <cp:lastPrinted>2013-08-08T10:00:00Z</cp:lastPrinted>
  <dcterms:modified xsi:type="dcterms:W3CDTF">2013-09-03T05:35:00Z</dcterms:modified>
  <cp:revision>7</cp:revision>
  <dc:subject/>
  <dc:title>УТВЕРЖДАЮ:</dc:title>
</cp:coreProperties>
</file>