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356300039513000076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 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полнение работ по огнезащитной обработке деревянных конструкций чердачных помещений поликлиники «В.Курья» по ул.10-я Линия, 15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Контактная информация</w:t>
      </w:r>
    </w:p>
    <w:p>
      <w:pPr>
        <w:pStyle w:val="Title1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gkb6_zakup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полнение работ по огнезащитной обработке деревянных конструкций чердачных помещений поликлиники «В.Курья» по ул.10-я Линия, 15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45621,91</w:t>
              <w:br/>
              <w:t xml:space="preserve">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0162 Огнезащита деревянных конструкций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казаны в локальном сметном расчете </w:t>
            </w:r>
          </w:p>
        </w:tc>
      </w:tr>
    </w:tbl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70, Пермский край, Пермь г, ул. 10-я Линия, 15 – Поликлиника «В.Курья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выполнения работ- 20 (двадцать) календарных дней с момента подписания договора. </w:t>
            </w:r>
          </w:p>
        </w:tc>
      </w:tr>
    </w:tbl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 912,44 Российский рубль </w:t>
            </w:r>
          </w:p>
        </w:tc>
      </w:tr>
    </w:tbl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4 562,19 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Договор заключается только после предоставления участником открытого аукциона в электронной форме, с которым заключается договора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расчетного сче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70181030000300000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лицевого сче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6920002826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И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45744000 </w:t>
            </w:r>
          </w:p>
        </w:tc>
      </w:tr>
    </w:tbl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.09.2013 12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7.09.201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.09.2013 </w:t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4.09.2013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08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33:00Z</dcterms:created>
  <dc:creator>YSA</dc:creator>
  <dc:description/>
  <cp:keywords/>
  <dc:language>en-US</dc:language>
  <cp:lastModifiedBy>YSA</cp:lastModifiedBy>
  <cp:lastPrinted>2013-09-04T15:36:00Z</cp:lastPrinted>
  <dcterms:modified xsi:type="dcterms:W3CDTF">2013-09-04T09:36:00Z</dcterms:modified>
  <cp:revision>3</cp:revision>
  <dc:subject/>
  <dc:title/>
</cp:coreProperties>
</file>