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Приложение №1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УТВЕРЖДАЮ: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Главный врач МБУЗ «ГП №7»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_______________Шеина Ю.В.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«___»__________2013г.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7092" w:leader="underscore"/>
        </w:tabs>
        <w:ind w:left="360" w:hanging="0"/>
        <w:jc w:val="center"/>
        <w:rPr/>
      </w:pPr>
      <w:r>
        <w:rPr>
          <w:b/>
        </w:rPr>
        <w:t xml:space="preserve">на огнезащитную обработку деревянных конструкций </w:t>
      </w:r>
    </w:p>
    <w:p>
      <w:pPr>
        <w:pStyle w:val="Normal"/>
        <w:shd w:fill="FFFFFF" w:val="clear"/>
        <w:tabs>
          <w:tab w:val="clear" w:pos="708"/>
          <w:tab w:val="left" w:pos="7092" w:leader="underscore"/>
        </w:tabs>
        <w:ind w:left="360" w:hanging="0"/>
        <w:jc w:val="center"/>
        <w:rPr>
          <w:b/>
          <w:b/>
        </w:rPr>
      </w:pPr>
      <w:r>
        <w:rPr>
          <w:b/>
        </w:rPr>
        <w:t>чердачных помещений поликлиники «В.Курья» по  ул.10-я Линия 15</w:t>
      </w:r>
    </w:p>
    <w:p>
      <w:pPr>
        <w:pStyle w:val="Normal"/>
        <w:shd w:fill="FFFFFF" w:val="clear"/>
        <w:spacing w:lineRule="exact" w:line="317"/>
        <w:ind w:left="14" w:right="13" w:hanging="14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Количество выполняемых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бщая площадь деревянных конструкций, подвергаемых огнезащитной обработке, составляет 734,29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Место выполнения работ: </w:t>
      </w:r>
    </w:p>
    <w:p>
      <w:pPr>
        <w:pStyle w:val="Normal"/>
        <w:jc w:val="both"/>
        <w:rPr>
          <w:bCs/>
        </w:rPr>
      </w:pPr>
      <w:r>
        <w:rPr>
          <w:bCs/>
        </w:rPr>
        <w:t>Поликлиника «В.Курья» по адресу: г.Пермь, ул. 10-я Линия 15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20 дней с момента подписания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>
          <w:b/>
          <w:color w:val="000000"/>
        </w:rPr>
        <w:t>.</w:t>
      </w:r>
      <w:r>
        <w:rPr/>
        <w:t xml:space="preserve"> </w:t>
      </w:r>
      <w:r>
        <w:rPr>
          <w:b/>
        </w:rPr>
        <w:t xml:space="preserve">Виды выполняемых работ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одготовка деревянных конструкций к обработке огнезащитным составом</w:t>
      </w:r>
      <w:r>
        <w:rPr/>
        <w:t xml:space="preserve"> </w:t>
      </w:r>
      <w:r>
        <w:rPr>
          <w:bCs/>
        </w:rPr>
        <w:t>путем очистки деревянных конструкций щетками, обеспыливанием.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обработка деревянных конструкций огнезащитным составом марки «ОЗОН 007» «или Эквивалент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Технические характеристики:</w:t>
      </w:r>
    </w:p>
    <w:p>
      <w:pPr>
        <w:pStyle w:val="Normal"/>
        <w:autoSpaceDE w:val="false"/>
        <w:jc w:val="both"/>
        <w:rPr/>
      </w:pPr>
      <w:r>
        <w:rPr>
          <w:bCs/>
        </w:rPr>
        <w:t>- Срок сохранения огнезащитного эффекта – не менее 10 лет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тепень огнезащитной эффективности – первая.</w:t>
      </w:r>
    </w:p>
    <w:p>
      <w:pPr>
        <w:pStyle w:val="Normal"/>
        <w:shd w:fill="FFFFFF" w:val="clear"/>
        <w:spacing w:lineRule="exact" w:line="274"/>
        <w:ind w:right="24" w:hanging="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Условия выполнения работ: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bCs/>
          <w:color w:val="FF0000"/>
        </w:rPr>
      </w:pPr>
      <w:r>
        <w:rPr/>
        <w:t>Работы производить в соответствии со сметной документацией, нормативно-техническими документами на огнезащитный состав, ГОСТ 20022.6-93. Подрядчик должен выполнять все работы, предусмотренные сметной документацией, из своих материалов, своими силами и средствами, а также иметь все необходимые устройства, приспособления и инструменты для проведения работ по подготовке деревянных конструкций и нанесения на их поверхность огнезащитного состава. Работы производ</w:t>
      </w:r>
      <w:r>
        <w:rPr>
          <w:color w:val="000000"/>
        </w:rPr>
        <w:t>ить</w:t>
      </w:r>
      <w:r>
        <w:rPr/>
        <w:t xml:space="preserve"> в действующем здании поликлиники без остановки ее рабочего процесса. (время работы: понедельник-пятница с 8.00-17.00). </w:t>
      </w:r>
      <w:r>
        <w:rPr>
          <w:spacing w:val="-1"/>
        </w:rPr>
        <w:t xml:space="preserve">Подрядчик вывозит отходы, образовавшихся </w:t>
      </w:r>
      <w:r>
        <w:rPr/>
        <w:t>в процессе указанных работ, собственными силами и своевременно</w:t>
      </w:r>
      <w:r>
        <w:rPr>
          <w:spacing w:val="-3"/>
        </w:rPr>
        <w:t>.</w:t>
      </w:r>
      <w:r>
        <w:rPr>
          <w:color w:val="FF0000"/>
          <w:spacing w:val="-3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сдачи и приемки результатов работ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чество огнезащитной обработки на начальной стадии будет определяться визуально, оцениваться будет равномерность нанесения огнезащитного состава. На конечном этапе после полного высыхания обработанной поверхности Заказчик совместно с Подрядчиком и специалистом </w:t>
      </w:r>
      <w:r>
        <w:rPr>
          <w:bCs/>
        </w:rPr>
        <w:t xml:space="preserve">ГУЧ СЭУ ФПС «Испытательная пожарная лаборатория МЧС» по Пермскому краю произведут отбор стружки с обработанной поверхности (согласно НПБ 251). Качественную оценку огнезащитной обработки деревянных конструкций будет производится с помощью специализированной подрядной организации ГУЧ СЭУ ФПС «Испытательная пожарная лаборатория МЧС» по Пермскому краю, имеющей лицензию на данные испытания (согласно НПБ 232-96 п.3.2). По окончании испытаний и получения Заказчиком протокола испытаний ГУЧ СЭУ ФПС «Испытательная пожарная лаборатория МЧС» по Пермскому краю с положительными результатами, </w:t>
      </w:r>
      <w:r>
        <w:rPr>
          <w:bCs/>
          <w:color w:val="000000"/>
        </w:rPr>
        <w:t xml:space="preserve">надлежаще оформленного акта сдачи-приемки выполненных работ (по форме КС-2), справки о стоимости работ (по форме КС-3), сертификата и паспорта на используемый огнезащитный состав будет произведена оплата выполненных работ. </w:t>
      </w:r>
      <w:r>
        <w:rPr/>
        <w:t xml:space="preserve">Работы, не предусмотренные локальным сметным расчётом, и выполненные Подрядчиком без согласования с Заказчиком, оплате не подлежат.         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7. Требования по объему гарантий качества работ:</w:t>
      </w:r>
      <w:r>
        <w:rPr>
          <w:bCs/>
          <w:color w:val="000000"/>
        </w:rPr>
        <w:t xml:space="preserve"> Огнезащитная обработка считается качественной при условии положительных результатов испытаний по всем отобранным образцам. В случае получения отрицательных результатов по отдельным образцам обработку повторяют за счет Подрядчика.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Требования по сроку гарантий качества: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рантийный срок действия огнезащитного покрытия </w:t>
      </w:r>
      <w:r>
        <w:rPr>
          <w:rFonts w:cs="Times New Roman" w:ascii="Times New Roman" w:hAnsi="Times New Roman"/>
          <w:b/>
          <w:sz w:val="24"/>
          <w:szCs w:val="24"/>
        </w:rPr>
        <w:t>10 лет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окончательного Акта сдачи - приемки выполненных работ. </w:t>
      </w:r>
    </w:p>
    <w:p>
      <w:pPr>
        <w:pStyle w:val="ConsNormal1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Гарантийный срок работ:</w:t>
      </w:r>
      <w:r>
        <w:rPr>
          <w:rFonts w:cs="Times New Roman" w:ascii="Times New Roman" w:hAnsi="Times New Roman"/>
          <w:sz w:val="24"/>
          <w:szCs w:val="24"/>
        </w:rPr>
        <w:t xml:space="preserve"> 24 месяца с момента подписания окончательного Акта сдачи - приемки выполненных работ. </w:t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едущий инженер МБУЗ «ГП №7»                                                       Жила М.А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5:00Z</dcterms:created>
  <dc:creator>User</dc:creator>
  <dc:description/>
  <cp:keywords/>
  <dc:language>en-US</dc:language>
  <cp:lastModifiedBy>YSA</cp:lastModifiedBy>
  <cp:lastPrinted>2013-09-03T10:52:00Z</cp:lastPrinted>
  <dcterms:modified xsi:type="dcterms:W3CDTF">2013-09-04T09:29:00Z</dcterms:modified>
  <cp:revision>14</cp:revision>
  <dc:subject/>
  <dc:title>ТЕХНИЧЕСКОЕ ЗАДАНИЕ</dc:title>
</cp:coreProperties>
</file>