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48"/>
          <w:szCs w:val="48"/>
        </w:rPr>
        <w:t>о проведении открытого аукциона в элек</w:t>
      </w:r>
      <w:r>
        <w:rPr/>
        <w:t>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941300000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27-В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27-В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27-В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sp.perm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336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79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уктамышева Екатерина Никола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06 80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80 маш.час. Подробная информация указана в техническом задании (приложение №1 к документации об открытом аукционе в электронной форме). Услуги должны быть оказаны в полном объеме в сосответствии с требованиями документации об открытом аукционе в электронной форме ( в том числе техническим заданием) и условиями контракта, являющегося приложением № 3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27-В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4 по 31.01.2014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 34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9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9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9.2013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Textspanview">
    <w:name w:val="textspanview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3:44:00Z</dcterms:created>
  <dc:creator>user</dc:creator>
  <dc:description/>
  <cp:keywords/>
  <dc:language>en-US</dc:language>
  <cp:lastModifiedBy>Опер5</cp:lastModifiedBy>
  <cp:lastPrinted>2013-06-19T11:16:00Z</cp:lastPrinted>
  <dcterms:modified xsi:type="dcterms:W3CDTF">2013-09-04T09:33:00Z</dcterms:modified>
  <cp:revision>51</cp:revision>
  <dc:subject/>
  <dc:title>ПРОТОКОЛ № 72А/1/1</dc:title>
</cp:coreProperties>
</file>