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 4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3 год для МБУЗ «Детская городская поликлиника № 10»  составляет 336 888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лся до утверждения муниципального заказа  на 2013 год по количеству посещений за 4 квартал 2012,  число которых равно 81 989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3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36 888-81 989= 254 89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54 899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 2 кв.- 87 966,    3 кв.- 83 466,   </w:t>
      </w:r>
      <w:r>
        <w:rPr>
          <w:b/>
        </w:rPr>
        <w:t>4 кв.-83467</w:t>
      </w:r>
      <w:r>
        <w:rPr/>
        <w:t xml:space="preserve">)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того, стоимость услуги «Запись пациентов на прием» в 4 квартале 2013г. для МБУЗ «Детская городская поликлиника № 10» составляет </w:t>
      </w:r>
      <w:r>
        <w:rPr>
          <w:b/>
        </w:rPr>
        <w:t>308 827</w:t>
      </w:r>
      <w:r>
        <w:rPr/>
        <w:t xml:space="preserve"> (Триста восемь тысяч восемьсот двадцать семь)  рублей , </w:t>
      </w:r>
      <w:r>
        <w:rPr>
          <w:b/>
        </w:rPr>
        <w:t>90</w:t>
      </w:r>
      <w:r>
        <w:rPr/>
        <w:t xml:space="preserve"> копеек  (83 467 *3,7=308 827,9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3-09-05T03:48:00Z</dcterms:modified>
  <cp:revision>65</cp:revision>
  <dc:subject/>
  <dc:title/>
</cp:coreProperties>
</file>