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</w:t>
      </w:r>
    </w:p>
    <w:p>
      <w:pPr>
        <w:pStyle w:val="Normal"/>
        <w:tabs>
          <w:tab w:val="clear" w:pos="708"/>
          <w:tab w:val="left" w:pos="1980" w:leader="none"/>
          <w:tab w:val="center" w:pos="2520" w:leader="none"/>
        </w:tabs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«__» __________  2013 г.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е бюджетное образовательное учреждение дополнительного образования детей «Детско-юношеская спортивная школа Свердловского района» г. Перми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нуемое в дальнейшем «Заказчик», в лице директора Пыстина Владимира Леонидовича, действующего на основании Устава, с одной стороны, и __________________________________, именуемый в дальнейшем «Исполнитель», в лице __________________________, действующего на основании _________________________, с другой стороны, совместно именуемые в дальнейшем «Стороны», в соответствии с законодательством Российской Федерации и Московской области заключили настоящий муниципальный контракт, именуемый в дальнейшем «Контракт», о нижеследующем: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1. Исполнитель предоставляет время и дорожки в плавательном бассейне для проведения учебно-тренировочных занятий по плаванию для обучающихся  ДЮСШ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Стоимость предоставления одной дорожки в  час  составляет </w:t>
      </w:r>
      <w:r>
        <w:rPr>
          <w:b/>
          <w:sz w:val="22"/>
          <w:szCs w:val="22"/>
        </w:rPr>
        <w:t xml:space="preserve"> 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Настоящий Контракт составлен на основании Протокола котировочной  комиссии № ________________________________________________________  от  «  ___ » _______2013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а) предоставлять Заказчику плавательные дорожки в бассейне  длиной 25 м х 6, глубиной 0,8 – 5 м, соответствующему для проведения учебно-тренировочных занятий по плаванию по заранее согласованному графику:</w:t>
      </w:r>
    </w:p>
    <w:p>
      <w:pPr>
        <w:pStyle w:val="Normal"/>
        <w:jc w:val="both"/>
        <w:rPr/>
      </w:pPr>
      <w:r>
        <w:rPr>
          <w:sz w:val="22"/>
          <w:szCs w:val="22"/>
        </w:rPr>
        <w:t>понедельник – 3 часа х 1 дорожка (15 дорожек);</w:t>
      </w:r>
    </w:p>
    <w:p>
      <w:pPr>
        <w:pStyle w:val="Normal"/>
        <w:jc w:val="both"/>
        <w:rPr/>
      </w:pPr>
      <w:r>
        <w:rPr>
          <w:sz w:val="22"/>
          <w:szCs w:val="22"/>
        </w:rPr>
        <w:t>вторник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среда - 3 часа х 1 дорож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тверг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пятница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бота – 3 часа х 1 дорожка 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в неделю: 18 часов – 18 дорожек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за весь период оказания услуг:  168 часов – 168 дорож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держать бассейн в соответствии  с санитарно-гигиеническими  и эпидемиологическими Требованиями и Правилами действующими на территории Российской Федерации; </w:t>
      </w:r>
    </w:p>
    <w:p>
      <w:pPr>
        <w:pStyle w:val="Normal"/>
        <w:jc w:val="both"/>
        <w:rPr/>
      </w:pPr>
      <w:r>
        <w:rPr>
          <w:sz w:val="22"/>
          <w:szCs w:val="22"/>
        </w:rPr>
        <w:t>в) вправе получать консультации у Заказчика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праве получать оплату за оказанные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2.2. Заказчик :</w:t>
      </w:r>
    </w:p>
    <w:p>
      <w:pPr>
        <w:pStyle w:val="Normal"/>
        <w:jc w:val="both"/>
        <w:rPr/>
      </w:pPr>
      <w:r>
        <w:rPr>
          <w:sz w:val="22"/>
          <w:szCs w:val="22"/>
        </w:rPr>
        <w:t>а) обязуется использовать бассейн в соответствии с условиями настоящего Контракта и его назнач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онсультирует Исполнителя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беспечивает оплату за предоставление дорожек бассейна  в соответствии с пунктом 4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 несет ответственность за сохранность имущества и спортивного инвентаря во время зан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есет ответственность за жизнь и здоровье посещающих учебно-тренировочные занятия детей во время занятий на воде, за соблюдением правил поведения на во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осуществляет контроль за исполнением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1. После завершения оказания услуг, Исполнитель представляет Заказчику два экземпляра следующих документов: счет, акт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3.2. Заказчик по завершении работ обязан подписать  два экземпляра акта оказанных услуг и направить Исполнителю один подписанный экземпляр в течение пяти дней с момента подписания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 предъявлять претензии к Исполнителю по качеству оказанных  услуг в течение 12 месяцев с момента подписания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ы и порядок расче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 Сумма настоящего Контракта составляет </w:t>
      </w: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Расчеты производятся между Заказчиком и Исполнителем на основании выставленного счета  и акта оказанных услуг  после их предоставления, в течение 10 банковских дней, по мере поступления денежных средств из местного бюдже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Датой оказания услуг считается дата подписания Заказчиком акт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качественно оказанных услуг Исполнитель по требованию Заказчика своими силами и за свой счет в срок, согласованный с Заказчиком, обязан оказать услуги повтор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В случае неоказания услуг, предусмотренных настоящим Контрактом, по вине Заказчика, последний обязан возместить Исполнителю фактически произведенные затраты. </w:t>
      </w:r>
    </w:p>
    <w:p>
      <w:pPr>
        <w:pStyle w:val="Normal"/>
        <w:jc w:val="both"/>
        <w:rPr/>
      </w:pPr>
      <w:r>
        <w:rPr>
          <w:sz w:val="22"/>
          <w:szCs w:val="22"/>
        </w:rPr>
        <w:t>5.3. В случае возникновения споров Стороны обязуются принять все меры для их разрешения путем дого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Любая из сторон не несет ответственность за задержки в исполнении или неисполнении своих обязательств по настоящему Контракту в случае, если задержки произошли вследствие обстоятельств непреодолимой силы, то есть чрезвычайных и непредотвратимых при данных условиях обстоятельств, не зависящих от воли Сторон. Отсутствие у Заказчика денежных средств к таким обстоятельствам не относи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торжение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1. Настоящий Контракт может быть расторгнут :</w:t>
      </w:r>
    </w:p>
    <w:p>
      <w:pPr>
        <w:pStyle w:val="Normal"/>
        <w:jc w:val="both"/>
        <w:rPr/>
      </w:pPr>
      <w:r>
        <w:rPr>
          <w:sz w:val="22"/>
          <w:szCs w:val="22"/>
        </w:rPr>
        <w:t>- 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дностороннем порядке: на основании письменного заявления Заказчика о расторжении настоящего Контракта, поданного не менее чем за месяц до предполагаемой даты расторжения, при условии отсутствия задолженности по оплате услуг Исполнителя; по инициативе Исполнителя, при условии нарушения Заказчиком условий данного Контракта, в иных случаях, предусмотренных действующим законодательством РФ и/или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рок действия настоящего Контракта и порядок внесения в него изменений и допол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настоящего Контракта устанавливается с «26» марта по «30» июня 2012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Изменения и дополнения в настоящий Контракт могут быть внесены по письменному соглашению Сторон и оформляются  в форме дополнительного соглашения  к настоящему Контракт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Заказчик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14010,г.Пермь, ул. Соловь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БОУ ДОД «ДЮСШ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Н 5904082334 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партамент финансов администрации города Перми (МБОУ ДОД «ДЮСШ   Свердловского района», л/с 0697600402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/с 40701810300003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КЦ г.Пермь</w:t>
      </w:r>
    </w:p>
    <w:p>
      <w:pPr>
        <w:pStyle w:val="Heading1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БИК 04574400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Исполнитель</w:t>
      </w:r>
      <w:r>
        <w:rPr>
          <w:i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Контракт составлен в письменной форме в 2 экземплярах, имеющих одинаковую юридическую силу по одному экземпляру: Заказчику и Исполнител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 xml:space="preserve">          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</w:t>
        <w:tab/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В.Л.Пыстин        </w:t>
        <w:tab/>
        <w:t xml:space="preserve">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"  ____ "  __________  2012 г.</w:t>
        <w:tab/>
        <w:tab/>
        <w:tab/>
        <w:t xml:space="preserve">             " ____ "  ______________  2012 г.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 Знак Знак Знак Знак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35:00Z</dcterms:created>
  <dc:creator>Пользователь</dc:creator>
  <dc:description/>
  <cp:keywords/>
  <dc:language>en-US</dc:language>
  <cp:lastModifiedBy>user</cp:lastModifiedBy>
  <cp:lastPrinted>2010-08-19T10:19:00Z</cp:lastPrinted>
  <dcterms:modified xsi:type="dcterms:W3CDTF">2013-09-03T08:35:00Z</dcterms:modified>
  <cp:revision>2</cp:revision>
  <dc:subject/>
  <dc:title>ИЗВЕЩЕНИЕ № 172/09-ЗК</dc:title>
</cp:coreProperties>
</file>