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4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электронной форме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используемым материа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Капитальном ремонте оборотного водоснабжения и водоочистки бассейна, пусконаладочные работы, по адресу: ул.Танцорова,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5"/>
          <w:szCs w:val="28"/>
        </w:rPr>
      </w:pPr>
      <w:r>
        <w:rPr>
          <w:sz w:val="25"/>
          <w:szCs w:val="28"/>
        </w:rPr>
      </w:r>
    </w:p>
    <w:tbl>
      <w:tblPr>
        <w:tblW w:w="976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395"/>
        <w:gridCol w:w="3285"/>
        <w:gridCol w:w="452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ози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окаль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меты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именование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хнические  характеристик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Фильтр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>Фильтр осветительный, вертикальный, высота фильтрующей загрузки 1 м, диаметр: 1000мм,однокамерный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Фильтр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Фильтр  Kripsol Balear BL 760 (комп.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есок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есок кварцевый фр.0,5-1,0мм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сос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сос  Kripsol  Koral  KS-150, 220В, 1,1кВт, 22 м3/час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лапаны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лапаны обратные приемные с сеткой фланцевые 16ч42р, диаметром 250 мм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Фланцы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Фланцы стальные плоские приварные из стали, давлением 1,0 Мпа, диаметром 250 мм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7,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Скиммер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Скиммер  из  нержавеющей стали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Трапы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Трапы чугунные эмалированные с прямым отводом, с решеткой и резиновой пробкой Т-100М размером 355*200*142 мм, малы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Слив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Слив донный круглый из нержавеющей стали, размер в плане 210*210мм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Форсунка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Форсунка возврата воды (универсал.)</w:t>
            </w:r>
          </w:p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</w:rPr>
              <w:t>Kripsol</w:t>
            </w:r>
            <w:r>
              <w:rPr>
                <w:sz w:val="25"/>
                <w:szCs w:val="28"/>
                <w:lang w:val="ru-RU"/>
              </w:rPr>
              <w:t xml:space="preserve"> </w:t>
            </w:r>
            <w:r>
              <w:rPr>
                <w:sz w:val="25"/>
                <w:szCs w:val="28"/>
              </w:rPr>
              <w:t>BOL</w:t>
            </w:r>
            <w:r>
              <w:rPr>
                <w:sz w:val="25"/>
                <w:szCs w:val="28"/>
                <w:lang w:val="ru-RU"/>
              </w:rPr>
              <w:t>-2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Автоматическая станция дозации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Poolcontrol Profi INLIN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</w:rPr>
              <w:t>Автоматическая станция дозации флокулянта</w:t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BioCleanControl-b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Установка ультрафиолетовая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 xml:space="preserve">Установка ультрафиолетовая 40 м3/ч </w:t>
            </w:r>
            <w:r>
              <w:rPr>
                <w:sz w:val="25"/>
                <w:szCs w:val="28"/>
              </w:rPr>
              <w:t>UV</w:t>
            </w:r>
            <w:r>
              <w:rPr>
                <w:sz w:val="25"/>
                <w:szCs w:val="28"/>
                <w:lang w:val="ru-RU"/>
              </w:rPr>
              <w:t>-</w:t>
            </w:r>
            <w:r>
              <w:rPr>
                <w:sz w:val="25"/>
                <w:szCs w:val="28"/>
              </w:rPr>
              <w:t>C</w:t>
            </w:r>
            <w:r>
              <w:rPr>
                <w:sz w:val="25"/>
                <w:szCs w:val="28"/>
                <w:lang w:val="ru-RU"/>
              </w:rPr>
              <w:t xml:space="preserve"> </w:t>
            </w:r>
            <w:r>
              <w:rPr>
                <w:sz w:val="25"/>
                <w:szCs w:val="28"/>
              </w:rPr>
              <w:t>Pro</w:t>
            </w:r>
            <w:r>
              <w:rPr>
                <w:sz w:val="25"/>
                <w:szCs w:val="28"/>
                <w:lang w:val="ru-RU"/>
              </w:rPr>
              <w:t xml:space="preserve"> 150000, 130 Вт, 220 В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греватель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Нагреватель индивидуальный водоводяной наружный, диаметр корпуса 273 мм, длина 1,25, поверхность нагрева 1,6м2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Теплообменник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 xml:space="preserve">Теплообменник ( 40 кВт) (гориз.), </w:t>
            </w:r>
            <w:r>
              <w:rPr>
                <w:sz w:val="25"/>
                <w:szCs w:val="28"/>
              </w:rPr>
              <w:t>Pahlen</w:t>
            </w:r>
            <w:r>
              <w:rPr>
                <w:sz w:val="25"/>
                <w:szCs w:val="28"/>
                <w:lang w:val="ru-RU"/>
              </w:rPr>
              <w:t xml:space="preserve"> </w:t>
            </w:r>
            <w:r>
              <w:rPr>
                <w:sz w:val="25"/>
                <w:szCs w:val="28"/>
              </w:rPr>
              <w:t>HF</w:t>
            </w:r>
            <w:r>
              <w:rPr>
                <w:sz w:val="25"/>
                <w:szCs w:val="28"/>
                <w:lang w:val="ru-RU"/>
              </w:rPr>
              <w:t xml:space="preserve"> 40/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2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сос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сос циркул. «WILO» STAR RS 25/6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2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Указатель уровня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Указатель уровня 12с17бк кранового типа давлением 3,9 Мпа (40кгс/см2) с  водоуказательным стеклом, номер 2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2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лапан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лапан эл.магн. мембранный (н.з.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2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Лестница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Лестница 4*4 ступени ABOVE GROUND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3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Ротаметр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Ротаметр М7200, шкала 8...40м3/час, соединение клеево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  <w:t>Система оборотного водоснабжения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32,3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Отводы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Отводы диаметром условного прохода 50мм и наружным диаметром 67мм; диаметром условного прохода 80мм и наружным диаметром 93мм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3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Муфта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Муфта полипропиленовая переходная диаметром 63*50мм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43,5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ран шаровой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 xml:space="preserve">Кран шаровой, латунный, резьбовой марки « </w:t>
            </w:r>
            <w:r>
              <w:rPr>
                <w:sz w:val="25"/>
                <w:szCs w:val="28"/>
              </w:rPr>
              <w:t>Danfoss</w:t>
            </w:r>
            <w:r>
              <w:rPr>
                <w:sz w:val="25"/>
                <w:szCs w:val="28"/>
                <w:lang w:val="ru-RU"/>
              </w:rPr>
              <w:t>», диаметром 65мм, диаметром 80м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395"/>
        <w:gridCol w:w="3285"/>
        <w:gridCol w:w="4522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44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лапаны обратные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лапаны обратные подъемные фланцевые 16ч6р для воды давлением 1,6 Мпа (16 кгс/см2), диаметром 65 мм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5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иппель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 xml:space="preserve">Ниппель редукционный ХПВХ «Аделант».рабочим давлением 25атм., диаметром 75/63 мм, прим. </w:t>
            </w:r>
            <w:r>
              <w:rPr>
                <w:sz w:val="25"/>
                <w:szCs w:val="28"/>
              </w:rPr>
              <w:t>Ниппель д.75/63 мм-2»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  <w:t>Обвязка  теплообменника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6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лапаны обратные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лапаны обратные подъемные муфтовые 16кч11р для воды давлением 1,6 Мпа ( 16кгс/см2), диаметром 25 мм, прим.</w:t>
            </w:r>
          </w:p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 xml:space="preserve">Обратный клапан с пластиковым затвором, внутр.-внутр. </w:t>
            </w:r>
            <w:r>
              <w:rPr>
                <w:sz w:val="25"/>
                <w:szCs w:val="28"/>
              </w:rPr>
              <w:t>1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66,7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раны шаровые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 xml:space="preserve">Краны шаровые </w:t>
            </w:r>
            <w:r>
              <w:rPr>
                <w:sz w:val="25"/>
                <w:szCs w:val="28"/>
              </w:rPr>
              <w:t>BUGATTI</w:t>
            </w:r>
            <w:r>
              <w:rPr>
                <w:sz w:val="25"/>
                <w:szCs w:val="28"/>
                <w:lang w:val="ru-RU"/>
              </w:rPr>
              <w:t xml:space="preserve">  для воды и пара стандартные ВВ с размером резьбы 1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  <w:t>Трубопровод  узла  первоначального  заполнения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7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Тройник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Тройник равнопроходной для металлополимерных труб диаметром 25мм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7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Уголок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Уголок соединительный 90 градусов для металлополимерных труб, диаметром 32 мм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7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раны шаровые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5"/>
                <w:szCs w:val="28"/>
                <w:lang w:val="ru-RU"/>
              </w:rPr>
              <w:t xml:space="preserve">Краны шаровые  </w:t>
            </w:r>
            <w:r>
              <w:rPr>
                <w:sz w:val="25"/>
                <w:szCs w:val="28"/>
              </w:rPr>
              <w:t>BUGATTI</w:t>
            </w:r>
            <w:r>
              <w:rPr>
                <w:sz w:val="25"/>
                <w:szCs w:val="28"/>
                <w:lang w:val="ru-RU"/>
              </w:rPr>
              <w:t xml:space="preserve"> для воды и пара стандартные ВВ с размером резьбы ½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  <w:t>Трубопровод  перелива  со  скиммеров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8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Обратный клапан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Обратный клапан канализационный «хлопушка» д.50мм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  <w:t>Электромонтажные  работы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5"/>
                <w:szCs w:val="28"/>
              </w:rPr>
            </w:pPr>
            <w:r>
              <w:rPr>
                <w:b/>
                <w:bCs/>
                <w:sz w:val="25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97,9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ускатель магнитный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Пускатель магнитный общего назначения отдельно стоящий, на ток до 40 А; до 100 А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01,10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Розетка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Розетка штепсельная, откр.проводки 2п/3к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0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Труба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Труба гофрированная с протяжкой д.16мм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1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ровода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Провода силовые для электрических установок на напряжение до 450 В с медной жилой марки ПВ1, сечением 4 мм2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13,11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абель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  <w:lang w:val="ru-RU"/>
              </w:rPr>
            </w:pPr>
            <w:r>
              <w:rPr>
                <w:sz w:val="25"/>
                <w:szCs w:val="28"/>
                <w:lang w:val="ru-RU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— 3 и сечением 1,5 мм2, 2,5 мм2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оз.11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абель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Кабель NYM 3*4</w:t>
            </w:r>
          </w:p>
        </w:tc>
      </w:tr>
    </w:tbl>
    <w:p>
      <w:pPr>
        <w:pStyle w:val="Standard"/>
        <w:jc w:val="center"/>
        <w:rPr>
          <w:sz w:val="25"/>
          <w:szCs w:val="28"/>
          <w:lang w:val="ru-RU"/>
        </w:rPr>
      </w:pPr>
      <w:r>
        <w:rPr>
          <w:sz w:val="25"/>
          <w:szCs w:val="28"/>
          <w:lang w:val="ru-RU"/>
        </w:rPr>
      </w:r>
    </w:p>
    <w:p>
      <w:pPr>
        <w:pStyle w:val="Standard"/>
        <w:jc w:val="center"/>
        <w:rPr>
          <w:sz w:val="25"/>
          <w:szCs w:val="28"/>
          <w:lang w:val="ru-RU"/>
        </w:rPr>
      </w:pPr>
      <w:r>
        <w:rPr>
          <w:sz w:val="25"/>
          <w:szCs w:val="28"/>
          <w:lang w:val="ru-RU"/>
        </w:rPr>
      </w:r>
    </w:p>
    <w:p>
      <w:pPr>
        <w:pStyle w:val="Standard"/>
        <w:jc w:val="center"/>
        <w:rPr>
          <w:sz w:val="25"/>
          <w:szCs w:val="28"/>
          <w:lang w:val="ru-RU"/>
        </w:rPr>
      </w:pPr>
      <w:r>
        <w:rPr>
          <w:sz w:val="25"/>
          <w:szCs w:val="28"/>
          <w:lang w:val="ru-RU"/>
        </w:rPr>
      </w:r>
    </w:p>
    <w:p>
      <w:pPr>
        <w:pStyle w:val="Standard"/>
        <w:jc w:val="center"/>
        <w:rPr>
          <w:sz w:val="25"/>
          <w:szCs w:val="28"/>
          <w:lang w:val="ru-RU"/>
        </w:rPr>
      </w:pPr>
      <w:r>
        <w:rPr>
          <w:sz w:val="25"/>
          <w:szCs w:val="28"/>
          <w:lang w:val="ru-RU"/>
        </w:rPr>
      </w:r>
    </w:p>
    <w:p>
      <w:pPr>
        <w:pStyle w:val="Standard"/>
        <w:jc w:val="center"/>
        <w:rPr>
          <w:sz w:val="25"/>
          <w:szCs w:val="28"/>
          <w:lang w:val="ru-RU"/>
        </w:rPr>
      </w:pPr>
      <w:r>
        <w:rPr>
          <w:sz w:val="25"/>
          <w:szCs w:val="28"/>
          <w:lang w:val="ru-RU"/>
        </w:rPr>
      </w:r>
    </w:p>
    <w:p>
      <w:pPr>
        <w:pStyle w:val="Normal"/>
        <w:jc w:val="center"/>
        <w:rPr>
          <w:sz w:val="25"/>
          <w:szCs w:val="28"/>
          <w:lang w:val="ru-RU"/>
        </w:rPr>
      </w:pPr>
      <w:r>
        <w:rPr>
          <w:sz w:val="25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49:00Z</dcterms:created>
  <dc:creator>User</dc:creator>
  <dc:description/>
  <cp:keywords/>
  <dc:language>en-US</dc:language>
  <cp:lastModifiedBy>User</cp:lastModifiedBy>
  <cp:lastPrinted>2013-08-30T13:25:00Z</cp:lastPrinted>
  <dcterms:modified xsi:type="dcterms:W3CDTF">2013-08-30T07:25:00Z</dcterms:modified>
  <cp:revision>24</cp:revision>
  <dc:subject/>
  <dc:title>                           Требования к материалам, применяемым при капитальном </dc:title>
</cp:coreProperties>
</file>