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кументации об открытом аукцион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на  выполнение  работ  по  капитальному  ремонту  оборотного  водоснабжения  и  водоочистки  бассейна, пусконаладочные работы, согласно  экспликации технического  паспорта  по  состоянию  на  24.04.2007г.  помещение  № 33, 1 (подвал  ЦТП ) в  здании (пристрой Лит.А1), расположенном  по  адресу: г.Пермь, ул.Танцорова,14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количественным  характеристикам (объему)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 и  сроки  выполнения 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закон  от  30.03.1999г. № 52-ФЗ «О санитарно-эпидемиологическом  благополучии  населени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закон «О техническом   регулировании» №184-ФЗ  от  27.12.2002г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9"/>
        </w:rPr>
        <w:t>СанПин 2.1.2.1188-03 «Плавательные  бассейны.  Гигиенические  требования  к  устройству, эксплуатации  и  качеству  воды. Контроль  качеств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2"/>
          <w:szCs w:val="22"/>
        </w:rPr>
        <w:t>ПОСТАНОВЛЕНИЕМ от 31 декабря 2009 г. N 1221 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вместно  с  Заказчиком  проводить  освидетельствование  работ, скрываемых  последующими  рабо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 выполнения  работ — 30  календарных  дней  с  момента  подписания 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Требования  к  участнику  размещения  заказ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 к  безопасности 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 к  охране  окружающей  сре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пускается  сжигание  на  территории  санатория  строительных  от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 гаран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й  срок  на  весь  объем  выполненных  работ  составляет  24 (двадцать четыре) месяца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дефектов  Подрядчик  осуществляет  за  свой  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 це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роки  и  условия  оплаты  выполненных 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казчиком предусматривается выплата аванса в размере 10 (десять) % от цены договора в течение 10 дней с начала выполнения работ, на основании выставленного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 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на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в  выполненных  работ  по  форме  КС-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 о  стоимости  выполненных  работ  по  форме  КС-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четов  и  счетов-факту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 на  скрытые 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 на  материалы.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6.3. Заказчик вправе производить частичную оплату выполненных и принятых работ по договору до его исполнения в полном объеме, согласно представленных Акта о приемке выполненных работ (форма № КС-2) и Справки о стоимости выполненных работ (форма № КС-3), согласованными с представителем Технического надзора, счета-фактуры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Дополнительные  треб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Задание  на  работы  по  капитальному  ремонту  оборотного  водоснабжения  и  водоочистки  бассей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адка  трубопроводов  водоснабж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 фильтр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 счетчиков (водомеров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онтажные 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оналадочные 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ы, используемые  в  процессе  ремонтных  рабо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локального  сметного  расче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пожарной  без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санитарных  правил  для  детских  учрежд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М.Г.Пчельник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Arial"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WWTitle"/>
    <w:next w:val="Subtitle"/>
    <w:qFormat/>
    <w:pPr/>
    <w:rPr>
      <w:rFonts w:eastAsia="Arial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">
    <w:name w:val="WW-Table Heading1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">
    <w:name w:val="WW-Table Heading12"/>
    <w:basedOn w:val="WWTableContents123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31:00Z</dcterms:created>
  <dc:creator/>
  <dc:description/>
  <cp:keywords/>
  <dc:language>en-US</dc:language>
  <cp:lastModifiedBy>User</cp:lastModifiedBy>
  <cp:lastPrinted>2013-08-30T13:14:00Z</cp:lastPrinted>
  <dcterms:modified xsi:type="dcterms:W3CDTF">2013-08-30T07:14:00Z</dcterms:modified>
  <cp:revision>7</cp:revision>
  <dc:subject/>
  <dc:title/>
</cp:coreProperties>
</file>