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оборотного водоснабжения и водоочистки бассейна, пусконаладочные рабо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оборотного водоснабжения и водоочистки бассейна, пусконаладочные рабо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087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ыми сметными расчетами (Приложение № 1, Приложение №2)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в документации об открытом аукционе в электронной форме содержатся указания на товарные знаки, читать такие товарные знаки в редакции «… или ЭКВИВАЛЕНТ» в соответствии с ч.1 ст. 41.6 от 21.07.2005 № 94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по вопросу выполнения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(тридцати) календарных дней с момента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817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 087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* безотзывной банковской гарантии, выданной банком или иной кредитной организацией, * передачи заказчику в залог денежных средств, в том числе в форме вклада (депозита) в размере обеспечения исполнения гражданско-правового договора, установленном документацией об открытом аукционе в электронной форме 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9200026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8:00Z</dcterms:created>
  <dc:creator>User</dc:creator>
  <dc:description/>
  <cp:keywords/>
  <dc:language>en-US</dc:language>
  <cp:lastModifiedBy>User</cp:lastModifiedBy>
  <cp:lastPrinted>2013-07-02T11:54:00Z</cp:lastPrinted>
  <dcterms:modified xsi:type="dcterms:W3CDTF">2013-09-05T06:16:00Z</dcterms:modified>
  <cp:revision>9</cp:revision>
  <dc:subject/>
  <dc:title/>
</cp:coreProperties>
</file>