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(спортивной площадки) МБОУ «Лицей №1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(спортивной площадки) МБОУ «Лицей №1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2 54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14"/>
        <w:gridCol w:w="6641"/>
      </w:tblGrid>
      <w:tr>
        <w:trPr/>
        <w:tc>
          <w:tcPr>
            <w:tcW w:w="2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бюджетное общеобразовательное учреждение "Лицей № 1" г.Перми</w:t>
            </w:r>
          </w:p>
        </w:tc>
        <w:tc>
          <w:tcPr>
            <w:tcW w:w="66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41"/>
            </w:tblGrid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3, Пермский край, Пермь г, ул.Профессора Дедюкина, д. 8а, -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3, Пермский край, Пермь г, ул.Профессора Дедюкина, д. 8а, -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112 547,00 Российский рубль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оектно-сметной документацией (Приложение № 4 к документации/ №2 к договору), техническим заданием (Приложение № 3 к документации/ № 1 к договору)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Ветлужская, д. 89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течение 45 календарных дней с момента передачи объекта в работу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55 627,35 Российский рубль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11 254,7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70181030000300000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693000329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45:00Z</dcterms:created>
  <dc:creator>Чайко Ольга Михайловна</dc:creator>
  <dc:description/>
  <cp:keywords/>
  <dc:language>en-US</dc:language>
  <cp:lastModifiedBy>Чайко Ольга Михайловна</cp:lastModifiedBy>
  <cp:lastPrinted>2013-09-05T11:46:00Z</cp:lastPrinted>
  <dcterms:modified xsi:type="dcterms:W3CDTF">2013-09-05T05:46:00Z</dcterms:modified>
  <cp:revision>1</cp:revision>
  <dc:subject/>
  <dc:title/>
</cp:coreProperties>
</file>