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ройство веранд для МБДОУ "Детский сад № 227" г. Перми, по адресу; ул.Крупской,91а, ул. Старцева,35в.</w:t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ДОУ «Детский сад № 22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77, г. Пермь, ул. Крупской, 91 а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3:00Z</dcterms:created>
  <dc:creator>ast</dc:creator>
  <dc:description/>
  <cp:keywords/>
  <dc:language>en-US</dc:language>
  <cp:lastModifiedBy>peteneva</cp:lastModifiedBy>
  <dcterms:modified xsi:type="dcterms:W3CDTF">2013-09-03T11:08:00Z</dcterms:modified>
  <cp:revision>5</cp:revision>
  <dc:subject/>
  <dc:title>КОТИРОВОЧНАЯ ЗАЯВКА</dc:title>
</cp:coreProperties>
</file>