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и текущему ремонту сетей газоснабжения, входящих в состав имущества муниципальной казны г. Перми в соответствии с техническим заданием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текущий ремонт сетей газоснабжения  в соответствии с перечнем объектов -приложение №1 к техническому заданию (13 769,86 п.м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и представлен в МКУ «Содержание объектов инженерной инфраструктуры» не ранее чем через семь дней  со дня  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и текущему ремонту сетей газоснабжения, входящих в состав имущества муниципальной казны г. Перми в соответствии с техническим заданием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текущий ремонт сетей газоснабжения  в соответствии с перечнем объектов -приложение №1 к техническому заданию (13 769,86 п.м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и представлен в МКУ «Содержание объектов инженерной инфраструктуры» не ранее чем через семь дней  со дня  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8-23T10:41:00Z</cp:lastPrinted>
  <dcterms:modified xsi:type="dcterms:W3CDTF">2013-08-23T04:42:00Z</dcterms:modified>
  <cp:revision>9</cp:revision>
  <dc:subject/>
  <dc:title>СОГЛАСОВАНО</dc:title>
</cp:coreProperties>
</file>