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 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color w:val="000000"/>
                <w:sz w:val="22"/>
                <w:szCs w:val="22"/>
              </w:rPr>
              <w:t>по техническому  обслуживанию  и текущему ремонту бесхозяйных  сетей  газоснабже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– Приложение №1 к техническому зада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должен быть подписан Победителем и представлен в МКУ «Содержание объектов инженерной инфраструктуры» не ранее чем через семь дней  со дня  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color w:val="000000"/>
                <w:sz w:val="22"/>
                <w:szCs w:val="22"/>
              </w:rPr>
              <w:t>по техническому  обслуживанию  и текущему ремонту бесхозяйных  сетей  газоснабже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еречнем - Приложение №1 к техническому зада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должен быть подписан Победителем и представлен в МКУ «Содержание объектов инженерной инфраструктуры» не ранее чем через семь дней  со дня  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_______________________     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олжность)                                      (подпись)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09:00Z</dcterms:created>
  <dc:creator>ump15</dc:creator>
  <dc:description/>
  <cp:keywords/>
  <dc:language>en-US</dc:language>
  <cp:lastModifiedBy>Батуева</cp:lastModifiedBy>
  <cp:lastPrinted>2013-09-03T09:09:00Z</cp:lastPrinted>
  <dcterms:modified xsi:type="dcterms:W3CDTF">2013-09-03T03:10:00Z</dcterms:modified>
  <cp:revision>38</cp:revision>
  <dc:subject/>
  <dc:title>СОГЛАСОВАНО</dc:title>
</cp:coreProperties>
</file>