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извещению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(приложение №1 к контракту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sz w:val="18"/>
          <w:szCs w:val="18"/>
        </w:rPr>
      </w:pPr>
      <w:r>
        <w:rPr>
          <w:sz w:val="22"/>
          <w:szCs w:val="22"/>
        </w:rPr>
        <w:t>от «____» _________________2013 г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на выполнение работ </w:t>
      </w:r>
      <w:r>
        <w:rPr>
          <w:b/>
          <w:bCs/>
          <w:color w:val="000000"/>
          <w:sz w:val="22"/>
          <w:szCs w:val="22"/>
        </w:rPr>
        <w:t>по техническому  обслуживанию  и текущему ремонту бесхозяйных  сетей  газоснабжени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7746"/>
      </w:tblGrid>
      <w:tr>
        <w:trPr>
          <w:trHeight w:val="50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Предмет контракта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Выполнение работ </w:t>
            </w:r>
            <w:r>
              <w:rPr>
                <w:color w:val="000000"/>
                <w:sz w:val="22"/>
                <w:szCs w:val="22"/>
              </w:rPr>
              <w:t>по техническому обслуживанию и текущему ремонту бесхозяйных сетей газоснабжения</w:t>
            </w:r>
          </w:p>
        </w:tc>
      </w:tr>
      <w:tr>
        <w:trPr>
          <w:trHeight w:val="72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дреса, характеристика объектов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>Адреса объектов указаны в Приложении №1 к техническому задани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щая протяженность сетей  газоснабжения – </w:t>
            </w:r>
            <w:r>
              <w:rPr>
                <w:b/>
                <w:bCs/>
                <w:sz w:val="22"/>
                <w:szCs w:val="22"/>
              </w:rPr>
              <w:t>2 550,27м</w:t>
            </w:r>
          </w:p>
        </w:tc>
      </w:tr>
      <w:tr>
        <w:trPr>
          <w:trHeight w:val="51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. Основания для производства работ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06.10.2003 года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 xml:space="preserve">Устав </w:t>
            </w:r>
            <w:r>
              <w:rPr>
                <w:sz w:val="22"/>
                <w:szCs w:val="22"/>
              </w:rPr>
              <w:t>МКУ «Содержание объектов инженерной инфраструктуры»</w:t>
            </w:r>
          </w:p>
        </w:tc>
      </w:tr>
      <w:tr>
        <w:trPr>
          <w:trHeight w:val="44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О</w:t>
            </w:r>
            <w:r>
              <w:rPr>
                <w:sz w:val="22"/>
                <w:szCs w:val="22"/>
              </w:rPr>
              <w:t>сновные цели и задачи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Поддержание бесхозяйных сетей газоснабжения  в работоспособном </w:t>
            </w:r>
            <w:r>
              <w:rPr>
                <w:sz w:val="22"/>
                <w:szCs w:val="22"/>
              </w:rPr>
              <w:t xml:space="preserve">  состоянии. </w:t>
            </w:r>
          </w:p>
        </w:tc>
      </w:tr>
      <w:tr>
        <w:trPr>
          <w:trHeight w:val="71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Характеристика  инженерного сооружения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ти газоснабжения:  надземная прокладка, подземная прокладка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 Характеристика работ 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Техническое обслуживание и текущий ремонт в целях предотвращения аварийных ситуаци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устранение утечек газа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устранение прогиба трубопроводов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устранение перекосов и оседаний опор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очистка трубопроводов и запорной арматуры от коррозии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устранение утечек из под пробок КС и ГЗ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выявление утечек газа во фланцевых и сварных соединениях, в арматуру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частичное антикоррозийное покрытие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частичная смена болтов и прокладок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ревизия запорной арматуры без снятия с мес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устранение провалов грун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ведение журнала рабо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взаимодействие  с диспетчерской службой Заказчика 057.</w:t>
            </w:r>
          </w:p>
        </w:tc>
      </w:tr>
      <w:tr>
        <w:trPr>
          <w:trHeight w:val="16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 Срок выполнения работ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3-х месяцев с даты заключения контракта </w:t>
            </w:r>
          </w:p>
        </w:tc>
      </w:tr>
      <w:tr>
        <w:trPr>
          <w:trHeight w:val="109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 Результат выполненных работ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Сети газоснабжения и запорная арматура должны быть </w:t>
            </w:r>
            <w:r>
              <w:rPr>
                <w:bCs/>
                <w:sz w:val="22"/>
                <w:szCs w:val="22"/>
              </w:rPr>
              <w:t xml:space="preserve">в технически исправном </w:t>
            </w:r>
            <w:r>
              <w:rPr>
                <w:sz w:val="22"/>
                <w:szCs w:val="22"/>
              </w:rPr>
              <w:t xml:space="preserve"> и работоспособном состояни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иемка результата выполненных работ по техническому обслуживанию и текущему ремонту бесхозяйных сетей газоснабжения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осуществляется ежемесячным предоставлением акта выполненных работ, составленного на основании характеристик работ и журнала работ на сетях газоснабжения.</w:t>
            </w:r>
          </w:p>
        </w:tc>
      </w:tr>
      <w:tr>
        <w:trPr>
          <w:trHeight w:val="109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 Порядок контроля, оценки и приемки выполненных работ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и производстве работ по техническому обслуживанию и текущему ремонту бесхозяйных сетей газоснабжения, соблюдать требования нормативных  правовых актов РФ и нормативных технических документов, устанавливающих правила эксплуатации сетей: Федеральный закон « О промышленной безопасности опасных производственных объектов» от 21.07.1997г. №116-ФЗ, ПБ12-529-33 «Правила безопасности систем газораспределения и газопотребления» и требованиями  ОСТ-153-39.3-051-2003 «Техническая эксплуатация  газораспределительных систем», СНиП 42-01-2002 «Газораспределительные системы», СНиП 2.03.11-85 «Защита строительных конструкций от коррозии».</w:t>
            </w:r>
          </w:p>
        </w:tc>
      </w:tr>
      <w:tr>
        <w:trPr>
          <w:trHeight w:val="35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 Гарантия качества работ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на выполненные работы 12 месяце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9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"/>
        <w:gridCol w:w="5585"/>
        <w:gridCol w:w="779"/>
        <w:gridCol w:w="1843"/>
        <w:gridCol w:w="2622"/>
      </w:tblGrid>
      <w:tr>
        <w:trPr>
          <w:trHeight w:val="254" w:hRule="atLeast"/>
        </w:trPr>
        <w:tc>
          <w:tcPr>
            <w:tcW w:w="4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5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Приложение №1 к техническому заданию</w:t>
            </w:r>
          </w:p>
        </w:tc>
        <w:tc>
          <w:tcPr>
            <w:tcW w:w="262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820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636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636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636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еречень бесхозяйных сетей газоснабжения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636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п</w:t>
            </w:r>
          </w:p>
        </w:tc>
        <w:tc>
          <w:tcPr>
            <w:tcW w:w="6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раж, м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Дзержинский район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636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опровод среднего и низкого давления по ул. Заречная, 58-76, 80, 84 Дзержинский район, ТСЖ "Весна" (наименование по ПДК: Уличный газопровод среднего давления от т. Врезки по ул. Сортировочная до ШРП-23К;Уличный газопровод среднего давления от ШПР-23К по ул. Заречная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36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636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Ленинский район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636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жный газопровод по ул. Клименко,2,4, Петропавловская,3,4 (наименование по тех.паспорту: газопровод низкого давления по ул. Клименко4; Клименко,2 (строение1; 2» 2/1), ул. Петропавловская,4 (строение 1;2); Петропавловская, 3 (литер Сг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,58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636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Мотовилихинский район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636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опровод от сущ. Газопровода по ул. Грибоедова,68  до ГРПШн (ГРПШн и газопровод НД от ГРПШн до ж/д по ул. Грибоедова, 77,79,85,87, ул. Уинская, 47,49, ул.Сакко и Ванцетти, 58,60,61,63,64,65,66,67,68,70,72,74,78,80, ул.Артема, 55,69,71,73,77,86,90, ул. Лесная,13,17) микрорайон И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6,33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636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6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0,27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636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636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8677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зчик                                                                             Подрядчик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К.В. Нецветаев            ______________/_____________________/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5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5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5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5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5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5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5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5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5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5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5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5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5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134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3">
    <w:name w:val="Условия контракта"/>
    <w:basedOn w:val="Normal"/>
    <w:qFormat/>
    <w:pPr>
      <w:numPr>
        <w:ilvl w:val="0"/>
        <w:numId w:val="2"/>
      </w:numPr>
      <w:spacing w:before="240" w:after="120"/>
      <w:jc w:val="both"/>
    </w:pPr>
    <w:rPr>
      <w:b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2:53:00Z</dcterms:created>
  <dc:creator>экономист_3</dc:creator>
  <dc:description/>
  <cp:keywords/>
  <dc:language>en-US</dc:language>
  <cp:lastModifiedBy>Батуева</cp:lastModifiedBy>
  <cp:lastPrinted>2013-09-03T09:08:00Z</cp:lastPrinted>
  <dcterms:modified xsi:type="dcterms:W3CDTF">2013-09-03T03:08:00Z</dcterms:modified>
  <cp:revision>4</cp:revision>
  <dc:subject/>
  <dc:title>Извещение о проведении открытого конкурса</dc:title>
</cp:coreProperties>
</file>