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63130000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молочная продукц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г.Перми "Детский ревматологический санаторий "Орлёно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n-orlenok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6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2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рапов Константин Георги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молочная продукц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>37504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ы товаров, являющихся предметом заказа, для установления максимальной цены контракта были сформированы исходя из цен предыдущих договоров на данные виды продукции, А также с использованием Интернет ресурсов: 1. http://vitaldelivery.ru. 2. http://perm.tiu.ru 3. http://perm.pulscen.ru/ 4. http://www.agroserv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должна быть,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050 Сыры и брынза [1520520] - [1520602]</w:t>
              <w:br/>
              <w:t>1520110 Молоко питьевое (цельное)</w:t>
              <w:br/>
              <w:t>1520125 Кефир</w:t>
              <w:br/>
              <w:t>1520160 Сметана</w:t>
              <w:br/>
              <w:t>1520200 Творог жирный</w:t>
              <w:br/>
              <w:t>1520500 Масло сливочное коровь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 № 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бязательно предоставляется с тех. заданием (с указанием цены, количества и итоговой стоимости по всей номенклатуре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4 квартала 2013 года по заявке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20 банковских дней со дня предоставления счета-фактуры, накладной, заполненных в установленном порядк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ных учреждений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9.2013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9.2013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(обязательно приложить тех задание к котировк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09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2:37:00Z</dcterms:created>
  <dc:creator>Customer</dc:creator>
  <dc:description/>
  <cp:keywords/>
  <dc:language>en-US</dc:language>
  <cp:lastModifiedBy>Customer</cp:lastModifiedBy>
  <dcterms:modified xsi:type="dcterms:W3CDTF">2013-09-06T02:42:00Z</dcterms:modified>
  <cp:revision>5</cp:revision>
  <dc:subject/>
  <dc:title/>
</cp:coreProperties>
</file>