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3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>170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4. http://www.agroserv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1 Лук репчатый на репк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бязательно предоставляется с тех. заданием (с указанием цены, количества и итоговой стоимости по всей номенклатур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4 квартала 2013 года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заполн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(обязательно приложить тех. задание к котировочной заявк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27:00Z</dcterms:created>
  <dc:creator>Customer</dc:creator>
  <dc:description/>
  <cp:keywords/>
  <dc:language>en-US</dc:language>
  <cp:lastModifiedBy>Customer</cp:lastModifiedBy>
  <dcterms:modified xsi:type="dcterms:W3CDTF">2013-09-06T02:41:00Z</dcterms:modified>
  <cp:revision>5</cp:revision>
  <dc:subject/>
  <dc:title/>
</cp:coreProperties>
</file>