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____» _______ 2013 года  №________________________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Приложение: на ____ л. в 1 экз. (тех. Задание обязательно) </w:t>
      </w:r>
      <w:r>
        <w:rPr>
          <w:highlight w:val="green"/>
        </w:rPr>
        <w:t>с указанием цены, количества и итоговой стоимости по всей номенклатур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Customer</cp:lastModifiedBy>
  <cp:lastPrinted>2010-03-10T08:59:00Z</cp:lastPrinted>
  <dcterms:modified xsi:type="dcterms:W3CDTF">2013-09-05T03:53:00Z</dcterms:modified>
  <cp:revision>32</cp:revision>
  <dc:subject/>
  <dc:title>СОГЛАСОВАНО</dc:title>
</cp:coreProperties>
</file>