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31213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индустриальной кровли в здан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227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227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223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200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зарова Людмил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индустриальной кровли в здан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248 433,11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кальный сметный расчет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4500000 УСЛУГИ СТРОИТЕЛЬНЫЕ И ОБЪЕКТЫ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кальный сметный расчет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ул. Старцева, д. 35 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более 10 дней с даты заключения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ься безналичным перечислением денежных средств в течение 10 банковских дней с момента подписания акта выполненных работ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ул. Старцева, д. 35 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9.2013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9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мажный носите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5:09:00Z</dcterms:created>
  <dc:creator>peteneva</dc:creator>
  <dc:description/>
  <cp:keywords/>
  <dc:language>en-US</dc:language>
  <cp:lastModifiedBy>peteneva</cp:lastModifiedBy>
  <cp:lastPrinted>2013-09-06T11:10:00Z</cp:lastPrinted>
  <dcterms:modified xsi:type="dcterms:W3CDTF">2013-09-06T05:10:00Z</dcterms:modified>
  <cp:revision>2</cp:revision>
  <dc:subject/>
  <dc:title/>
</cp:coreProperties>
</file>