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по уборке помещений в здании МБУЗ «Городская детская клиническая поликлиника № 5» по адресу: г. Пермь, ул. Советской Армии, 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2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договора включает в себя все расходы Исполнителя на выполнение Технического задания в полном объеме, а также расходы на уплату налогов, таможенных пошлин, иных сборов и обязательных платежей Исполнителя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3000 Услуги по уборке здани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в соответствии с техническим заданием (Приложение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Рожков Игорь Николаевич, тел. 221-79-05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оказания услуг: с 01.10.2013 до 31.03.2014год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производит оплату Исполнителю за фактически оказанные услуги. Все расчеты между Исполнителем и Заказчиком производятся путем перевода безналичных денежных средств на расчетный счет Исполнителя ежемесячно в течение 10 банковских дней после подписания сторонами Акта сдачи-премки услуг, счета-фактуры (счета)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2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9.09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.09.2013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right w:w="74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4" w:type="dxa"/>
        <w:tblLayout w:type="fixed"/>
        <w:tblCellMar>
          <w:top w:w="74" w:type="dxa"/>
          <w:left w:w="74" w:type="dxa"/>
          <w:bottom w:w="74" w:type="dxa"/>
          <w:right w:w="445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_______________  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46:00Z</dcterms:created>
  <dc:creator>AVBaklanova</dc:creator>
  <dc:description/>
  <cp:keywords/>
  <dc:language>en-US</dc:language>
  <cp:lastModifiedBy>AVBaklanova</cp:lastModifiedBy>
  <dcterms:modified xsi:type="dcterms:W3CDTF">2013-09-06T03:48:00Z</dcterms:modified>
  <cp:revision>1</cp:revision>
  <dc:subject/>
  <dc:title/>
</cp:coreProperties>
</file>