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06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услуги по уборке помещений в здании МБУЗ «Городская детская клиническая поликлиника № 5» по адресу: г. Пермь, ул. Советской Армии,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4-х исполнителей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исполнителя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701"/>
        <w:gridCol w:w="1701"/>
        <w:gridCol w:w="1701"/>
        <w:gridCol w:w="1418"/>
        <w:gridCol w:w="850"/>
        <w:gridCol w:w="1134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1 б/н от 03.09.2013 (цена за 1 месяц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2 № б/н от 04.09.2013 (цена за 1 месяц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Исполнитель № 3 № б/н от 04.09.2013 (цена за 1 месяц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квартал (3+4+5)/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м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6*7)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слуги по уборке помещений, срок с 01.10.2013 по 31.03.2014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 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56 000, +60 000 +55 000,00) / 3 = 57 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 000,00 * 6 = 342 000,0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2 0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Таким образом, начальная (максимальная) цена договора составит 342 000,00 (Триста сорок две тысячи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8:00Z</dcterms:created>
  <dc:creator>AVBaklanova</dc:creator>
  <dc:description/>
  <cp:keywords/>
  <dc:language>en-US</dc:language>
  <cp:lastModifiedBy>AVBaklanova</cp:lastModifiedBy>
  <dcterms:modified xsi:type="dcterms:W3CDTF">2013-09-05T08:08:00Z</dcterms:modified>
  <cp:revision>2</cp:revision>
  <dc:subject/>
  <dc:title>Приложение № 2</dc:title>
</cp:coreProperties>
</file>