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4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5 497,83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х № 4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Услуги указана с учетом всех расходов, в т.ч. налогов (в т.ч. НДС), сборов, страхование, уплату таможенных пошлин и других обязательных платежей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3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оказания услуги с 01.10.2013 до 31.12.2013 г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на основании предоставленных Исполнителем Акта сдачи-приемки оказанных услуг в соответствии с п.2.1. настоящего Договора и счёта-фактуры с указанием наименования оказанной Услуги и ее стоимости до 10 числа месяца, следующего за отчетным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9.09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.09.2013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9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___________________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53:00Z</dcterms:created>
  <dc:creator>AVBaklanova</dc:creator>
  <dc:description/>
  <cp:keywords/>
  <dc:language>en-US</dc:language>
  <cp:lastModifiedBy>AVBaklanova</cp:lastModifiedBy>
  <dcterms:modified xsi:type="dcterms:W3CDTF">2013-09-06T03:55:00Z</dcterms:modified>
  <cp:revision>1</cp:revision>
  <dc:subject/>
  <dc:title/>
</cp:coreProperties>
</file>