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 </w:t>
      </w:r>
      <w:r>
        <w:rPr>
          <w:color w:val="000000"/>
        </w:rPr>
        <w:t>от «     »       2013г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ясо говядина б/к  лопаточная часть жилованное 1 сорт крупнокусковая до 3 кг (производитель Россия)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ясо говядина  б/к лопаточная часть жилованное 1 сорт крупнокусковая до 3 кг (производитель Россия)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user</cp:lastModifiedBy>
  <cp:lastPrinted>2010-03-30T19:23:00Z</cp:lastPrinted>
  <dcterms:modified xsi:type="dcterms:W3CDTF">2013-09-08T05:58:00Z</dcterms:modified>
  <cp:revision>16</cp:revision>
  <dc:subject/>
  <dc:title>СОГЛАСОВАНО</dc:title>
</cp:coreProperties>
</file>