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от «    »      2013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ясо говядины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 Детский сад №305» г. Перм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Сентябрь - декабрь 2013г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629"/>
        <w:gridCol w:w="1781"/>
        <w:gridCol w:w="951"/>
        <w:gridCol w:w="611"/>
        <w:gridCol w:w="1319"/>
        <w:gridCol w:w="873"/>
        <w:gridCol w:w="1235"/>
        <w:gridCol w:w="1273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19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о б/к лопаточная часть жилованное 1сорт Говядина крупнокусковая до 3кг (производитель Росс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20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й до 3 к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неделю по заявке учреждения до 14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БДОУ                                                  Л.В. Констант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user</cp:lastModifiedBy>
  <dcterms:modified xsi:type="dcterms:W3CDTF">2013-09-08T07:24:00Z</dcterms:modified>
  <cp:revision>25</cp:revision>
  <dc:subject/>
  <dc:title/>
</cp:coreProperties>
</file>