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 »               20     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олока и молочной продукци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/>
      </w:pPr>
      <w:r>
        <w:rPr/>
        <w:t>Сентябрь –декабрь 2013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23"/>
        <w:gridCol w:w="1584"/>
        <w:gridCol w:w="1480"/>
        <w:gridCol w:w="561"/>
        <w:gridCol w:w="1180"/>
        <w:gridCol w:w="790"/>
        <w:gridCol w:w="1106"/>
        <w:gridCol w:w="97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цельное (жирность 2,5%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0-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фир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 (15% жир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52092-2003;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ог(весовой  жир.5%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6-2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ая от 1к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 (жир.72,5%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969-20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е от 1кг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 твердый(45% жир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7616-85; 11041-8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й от 1к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БДОУ                                                  Л.В. Констант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user</cp:lastModifiedBy>
  <dcterms:modified xsi:type="dcterms:W3CDTF">2013-09-08T06:21:00Z</dcterms:modified>
  <cp:revision>23</cp:revision>
  <dc:subject/>
  <dc:title/>
</cp:coreProperties>
</file>