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272" w:right="18" w:hanging="15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3</w:t>
      </w:r>
    </w:p>
    <w:p>
      <w:pPr>
        <w:pStyle w:val="Normal"/>
        <w:autoSpaceDE w:val="false"/>
        <w:spacing w:lineRule="exact" w:line="280"/>
        <w:ind w:left="272" w:right="18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>к</w:t>
      </w:r>
      <w:r>
        <w:rPr>
          <w:b/>
          <w:bCs/>
        </w:rPr>
        <w:t xml:space="preserve">  </w:t>
      </w:r>
      <w:r>
        <w:rPr>
          <w:bCs/>
        </w:rPr>
        <w:t>контракту от _______ № _________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АЮ:</w:t>
      </w:r>
    </w:p>
    <w:p>
      <w:pPr>
        <w:pStyle w:val="Normal"/>
        <w:autoSpaceDE w:val="false"/>
        <w:ind w:left="272" w:right="18" w:hanging="0"/>
        <w:jc w:val="right"/>
        <w:rPr/>
      </w:pPr>
      <w:r>
        <w:rPr>
          <w:rFonts w:cs="Times New Roman CYR" w:ascii="Times New Roman CYR" w:hAnsi="Times New Roman CYR"/>
        </w:rPr>
        <w:t xml:space="preserve">Начальник ДГА администрации </w:t>
        <w:br/>
        <w:t xml:space="preserve">города Перми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 Д.Ю.Лапшин</w:t>
      </w:r>
    </w:p>
    <w:p>
      <w:pPr>
        <w:pStyle w:val="Normal"/>
        <w:autoSpaceDE w:val="false"/>
        <w:ind w:left="272" w:right="18" w:hanging="0"/>
        <w:jc w:val="right"/>
        <w:rPr/>
      </w:pPr>
      <w:r>
        <w:rPr>
          <w:rFonts w:cs="Times New Roman CYR" w:ascii="Times New Roman CYR" w:hAnsi="Times New Roman CYR"/>
        </w:rPr>
        <w:t>« ___» __________ 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bCs/>
        </w:rPr>
        <w:t xml:space="preserve">«на выполнение работ по разработке типовых решений малых архитектурных форм и рекламных конструкций, </w:t>
        <w:br/>
        <w:t xml:space="preserve">расположенных  на центральных улицах  </w:t>
      </w:r>
      <w:r>
        <w:rPr>
          <w:b/>
        </w:rPr>
        <w:t>города Перми</w:t>
      </w:r>
      <w:r>
        <w:rPr>
          <w:b/>
          <w:bCs/>
        </w:rPr>
        <w:t>»</w:t>
      </w:r>
    </w:p>
    <w:tbl>
      <w:tblPr>
        <w:tblW w:w="14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2126"/>
        <w:gridCol w:w="3260"/>
        <w:gridCol w:w="2308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этап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этап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бот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олжительность этапа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абот по этапам (% от цены контракта)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анализ исходных данны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 анализ исходных дан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 со дня заключения контракта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5 % 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– типовые решения малых архитектурных форм и рекламных конструкций (1 редак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ая запис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ие материал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более 2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 – со дня выполнения 1 этапа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15 %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функциональными и территориальными подразделениями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ировщи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более 5 календарных дней- со дня выполнения 2 –го этапа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– типовые решения малых архитектурных форм и рекламных конструкций (2 редакц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ая запис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ие материал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ндарных дней – со дня выполнения 3-го этапа 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>20 %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главой администр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 календарных дней со дня выполнения 4 –го эта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окончательной докумен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ая запи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ие материал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 календарных дней со дня выполнения 5-го этапа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документации Д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рядке, предусмотренном техническим задание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 календарных дней со дня выполнения 6-го этапа</w:t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того: не более </w:t>
            </w:r>
            <w:r>
              <w:rPr>
                <w:sz w:val="22"/>
                <w:szCs w:val="22"/>
                <w:lang w:val="en-US"/>
              </w:rPr>
              <w:t>60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 со дня заключения контракт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  <w:t>*При заключении контракта стоимость этапов указывается в рублях (проценты установлены от цены контракта), оплата работ по  каждому конкретному этапу – не ранее декабря 2013 года.</w:t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готовил консультант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управления архитектуры </w:t>
      </w:r>
    </w:p>
    <w:p>
      <w:pPr>
        <w:pStyle w:val="Normal"/>
        <w:jc w:val="both"/>
        <w:rPr/>
      </w:pPr>
      <w:r>
        <w:rPr>
          <w:sz w:val="22"/>
          <w:szCs w:val="22"/>
        </w:rPr>
        <w:t>и городского дизай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А.Ряб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л 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управления архитектур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городского дизайна ДГ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М.Потеря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л начальник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хитектуры и городского дизайна </w:t>
        <w:tab/>
        <w:tab/>
        <w:tab/>
        <w:tab/>
        <w:tab/>
        <w:tab/>
        <w:tab/>
        <w:tab/>
        <w:tab/>
        <w:tab/>
        <w:tab/>
        <w:tab/>
        <w:tab/>
        <w:tab/>
        <w:t>С.А.Карас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30:00Z</dcterms:created>
  <dc:creator>vadim</dc:creator>
  <dc:description/>
  <cp:keywords/>
  <dc:language>en-US</dc:language>
  <cp:lastModifiedBy>Kozlova</cp:lastModifiedBy>
  <cp:lastPrinted>2013-08-28T14:13:00Z</cp:lastPrinted>
  <dcterms:modified xsi:type="dcterms:W3CDTF">2013-09-05T11:00:00Z</dcterms:modified>
  <cp:revision>31</cp:revision>
  <dc:subject/>
  <dc:title>КАЛЕНДАРНЫЙ ПЛАН</dc:title>
</cp:coreProperties>
</file>