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126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, с учетом цен Договора за предыдущий пери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на оказываемые услуги должна быть указана с учетом следующих расходов: на доставку, страхование, уплату налогов, сборов,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3090 Услуги, связанные с обеспечением общественного порядка и безопасности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Пермь , Кировский район, ул. Танцорова, 14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Кировский район, ул.Кировоградская,171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10.2013 по 31.12.2013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лучения: акта приема-сдачи оказанных охранных услуг,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9.2013 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9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9.2013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М.Г.Пчельник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37:00Z</dcterms:created>
  <dc:creator>User</dc:creator>
  <dc:description/>
  <cp:keywords/>
  <dc:language>en-US</dc:language>
  <cp:lastModifiedBy>User</cp:lastModifiedBy>
  <cp:lastPrinted>2013-09-09T09:14:00Z</cp:lastPrinted>
  <dcterms:modified xsi:type="dcterms:W3CDTF">2013-09-09T03:14:00Z</dcterms:modified>
  <cp:revision>14</cp:revision>
  <dc:subject/>
  <dc:title/>
</cp:coreProperties>
</file>