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754"/>
        <w:gridCol w:w="1985"/>
        <w:gridCol w:w="22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 Поставщиков и договора за предыдущий период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часов всег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63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на из договора за предыдущи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-ЗК-2013 от 28.06.2013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арифметическая цена из коммерческих предложений Исполнителей услуг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охранных услуг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5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2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1264,0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26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из коммерческих предложени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услуг №1 60,00 руб/ча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услуг №2 70,00 руб/ча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услуг №3 65,00 руб/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услуги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сполнителей услуг и договора предыдущего периода, составляет 321264,00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09T09:17:00Z</cp:lastPrinted>
  <dcterms:modified xsi:type="dcterms:W3CDTF">2013-09-09T03:18:00Z</dcterms:modified>
  <cp:revision>53</cp:revision>
  <dc:subject/>
  <dc:title/>
</cp:coreProperties>
</file>