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СПЕЦИФИКАЦ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4359"/>
        <w:gridCol w:w="3119"/>
        <w:gridCol w:w="2268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Style w:val="FontStyle15"/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Наименование парамет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Характеристика, заданная по 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редлагаемая характеристи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щие сведе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9"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од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6"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9"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ind w:left="22" w:hanging="22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right="102"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 xml:space="preserve">№ 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 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_______      </w:t>
            </w:r>
            <w:r>
              <w:rPr>
                <w:rStyle w:val="FontStyle15"/>
                <w:rFonts w:cs="Times New Roman" w:ascii="Times New Roman" w:hAnsi="Times New Roman"/>
              </w:rPr>
              <w:t>от                        «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»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     _____   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сроком действия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>_______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left="547" w:right="593" w:firstLine="269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ертификат об утверждении типа средств измер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02"/>
              <w:ind w:right="102" w:hanging="4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№ 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 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_______      </w:t>
            </w:r>
            <w:r>
              <w:rPr>
                <w:rStyle w:val="FontStyle15"/>
                <w:rFonts w:cs="Times New Roman" w:ascii="Times New Roman" w:hAnsi="Times New Roman"/>
              </w:rPr>
              <w:t>от                        «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»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 xml:space="preserve">          _____   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сроком действия </w:t>
            </w:r>
            <w:r>
              <w:rPr>
                <w:rStyle w:val="FontStyle15"/>
                <w:rFonts w:cs="Times New Roman" w:ascii="Times New Roman" w:hAnsi="Times New Roman"/>
                <w:u w:val="single"/>
              </w:rPr>
              <w:t>_______________</w:t>
            </w:r>
          </w:p>
          <w:p>
            <w:pPr>
              <w:pStyle w:val="Style51"/>
              <w:widowControl/>
              <w:spacing w:lineRule="exact" w:line="202"/>
              <w:ind w:right="102" w:hanging="40"/>
              <w:jc w:val="center"/>
              <w:rPr>
                <w:rStyle w:val="FontStyle15"/>
                <w:rFonts w:ascii="Times New Roman" w:hAnsi="Times New Roman" w:cs="Times New Roman"/>
                <w:u w:val="singl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02"/>
              <w:ind w:left="550" w:right="590" w:firstLine="266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щие требова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Гематологический анализ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Технические характеристик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етоды измере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6"/>
              <w:ind w:right="521" w:hanging="19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метод измерения гемоглобина фотометр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6"/>
              <w:ind w:left="19" w:right="521" w:hanging="19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ind w:hanging="17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метод подсчета и определения размеров клеток кондуктометр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2"/>
              <w:ind w:left="17" w:hanging="17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еагентная систе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интегрированный п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Количество реагентов в па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Количество измерений,  проводимых на одном па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ес интегрированного пакета,  к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более 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асход реагентов на одно исследование, м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более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Исследуемые параметры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лейкоциты с дифференциациацией на 3 субпопуля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10" w:hanging="1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эритроци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тромбоци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гемоглоб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гематокр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средний объем эритро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среднее содержание гемоглобина в эритроци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2" w:hanging="2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1039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средняя концентрация гемоглобина в эритроци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right="1039"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ширина распределения              эритр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2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средний объем тромбо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тромбокр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1238" w:firstLine="5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ширина распределения тромб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right="1238" w:firstLine="5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гистограммы распределения по объему эритр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5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6"/>
              <w:ind w:firstLine="7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гистограммы распределения по объему лейк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6"/>
              <w:ind w:firstLine="7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1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гистограммы распределения по объему тромб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1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роизводительность,  проб/ч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Объем пробы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цельной крови не более 10 мк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12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цельной крови в режиме предразведения не более 25 мк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12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рограмма контроля ка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строен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Уровней контроля ка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Цветной сенсорный дисплей разрешением,  точ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640 х 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Вывод результатов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 на сенсорный дисп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</w:rPr>
              <w:t xml:space="preserve">- на внешний принтер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налитические характеристик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Диапазон линейност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лейкоциты  (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>WBC</w:t>
            </w:r>
            <w:r>
              <w:rPr>
                <w:rStyle w:val="FontStyle15"/>
                <w:rFonts w:cs="Times New Roman" w:ascii="Times New Roman" w:hAnsi="Times New Roman"/>
              </w:rPr>
              <w:t>),   10</w:t>
            </w:r>
            <w:r>
              <w:rPr>
                <w:rStyle w:val="FontStyle15"/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от 0,6   и до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эритроциты  (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>RBC</w:t>
            </w:r>
            <w:r>
              <w:rPr>
                <w:rStyle w:val="FontStyle15"/>
                <w:rFonts w:cs="Times New Roman" w:ascii="Times New Roman" w:hAnsi="Times New Roman"/>
              </w:rPr>
              <w:t>),   10</w:t>
            </w:r>
            <w:r>
              <w:rPr>
                <w:rStyle w:val="FontStyle15"/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от 0,25 и до 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концентрация гемоглобина  (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>HGB</w:t>
            </w:r>
            <w:r>
              <w:rPr>
                <w:rStyle w:val="FontStyle15"/>
                <w:rFonts w:cs="Times New Roman" w:ascii="Times New Roman" w:hAnsi="Times New Roman"/>
              </w:rPr>
              <w:t>),  г/100 м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от 6,0 и до 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-средний объем эритроцита  (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>MCV</w:t>
            </w:r>
            <w:r>
              <w:rPr>
                <w:rStyle w:val="FontStyle15"/>
                <w:rFonts w:cs="Times New Roman" w:ascii="Times New Roman" w:hAnsi="Times New Roman"/>
              </w:rPr>
              <w:t>),  ф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от 45 и до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-тромбоциты  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(PLT) </w:t>
            </w:r>
            <w:r>
              <w:rPr>
                <w:rStyle w:val="FontStyle15"/>
                <w:rFonts w:cs="Times New Roman" w:ascii="Times New Roman" w:hAnsi="Times New Roman"/>
              </w:rPr>
              <w:t>,   10</w:t>
            </w:r>
            <w:r>
              <w:rPr>
                <w:rStyle w:val="FontStyle15"/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менее от 10,0 и до 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 xml:space="preserve">Типичный </w:t>
            </w:r>
            <w:r>
              <w:rPr>
                <w:rStyle w:val="FontStyle15"/>
                <w:rFonts w:cs="Times New Roman" w:ascii="Times New Roman" w:hAnsi="Times New Roman"/>
                <w:lang w:val="en-US"/>
              </w:rPr>
              <w:t>CV%</w:t>
            </w:r>
            <w:r>
              <w:rPr>
                <w:rStyle w:val="FontStyle15"/>
                <w:rFonts w:cs="Times New Roman" w:ascii="Times New Roman" w:hAnsi="Times New Roman"/>
              </w:rPr>
              <w:t>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</w:rPr>
              <w:t>3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-WBC,   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>{10</w:t>
            </w:r>
            <w:r>
              <w:rPr>
                <w:rStyle w:val="FontStyle13"/>
                <w:rFonts w:cs="Times New Roman" w:ascii="Times New Roman" w:hAnsi="Times New Roman"/>
                <w:vertAlign w:val="superscript"/>
                <w:lang w:eastAsia="en-US"/>
              </w:rPr>
              <w:t>3</w:t>
            </w:r>
            <w:r>
              <w:rPr>
                <w:rStyle w:val="FontStyle13"/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lang w:eastAsia="en-US"/>
              </w:rPr>
              <w:t>клеток/мкл)   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 более 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</w:rPr>
              <w:t>3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lang w:eastAsia="en-US"/>
              </w:rPr>
              <w:t>Количество, шт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</w:rPr>
              <w:t>3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lang w:eastAsia="en-US"/>
              </w:rPr>
              <w:t>Цена за единицу,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</w:tr>
    </w:tbl>
    <w:p>
      <w:pPr>
        <w:pStyle w:val="Normal"/>
        <w:ind w:firstLine="851"/>
        <w:rPr>
          <w:rStyle w:val="FontStyle15"/>
          <w:rFonts w:ascii="Times New Roman" w:hAnsi="Times New Roman" w:cs="Times New Roman"/>
        </w:rPr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eastAsia="Times New Roman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eastAsia="Times New Roman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eastAsia="Times New Roman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06T16:20:00Z</cp:lastPrinted>
  <dcterms:modified xsi:type="dcterms:W3CDTF">2013-09-06T11:20:00Z</dcterms:modified>
  <cp:revision>108</cp:revision>
  <dc:subject/>
  <dc:title>Приложение № 2</dc:title>
</cp:coreProperties>
</file>