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газонов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газонов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6,0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5 к контракту). Расчет подготовлен с использованием документов: типовые нормы времени, сборники сметных цен на перевозку грузов автомобильным транспор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Индустриальный район: ул. Мира, 122а; ул. Космонавта Беляева, 61; ул. Космонавта Леонова, 36; шоссе Космонавтов, 205; шоссе Космонавтов,203; шоссе Космонавтов,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04.10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календарных дней с даты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00:00Z</dcterms:created>
  <dc:creator>t_makarova</dc:creator>
  <dc:description/>
  <cp:keywords/>
  <dc:language>en-US</dc:language>
  <cp:lastModifiedBy>t_makarova</cp:lastModifiedBy>
  <dcterms:modified xsi:type="dcterms:W3CDTF">2013-09-09T04:01:00Z</dcterms:modified>
  <cp:revision>1</cp:revision>
  <dc:subject/>
  <dc:title/>
</cp:coreProperties>
</file>