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</w:t>
      </w:r>
    </w:p>
    <w:p>
      <w:pPr>
        <w:pStyle w:val="Style1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ремонту газон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Индустриального района города Перм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 работ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ка площади вручную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з  растительной земл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внивание растительной земли, слоем 15 см на площади 262,6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/>
        <w:t xml:space="preserve">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</w:rPr>
        <w:t>г. Пермь, Индустриальный район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. Мира, 122а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.  Космонавта Беляева, 61;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Космонавта  Леонова, 36;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оссе Космонавтов, 205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оссе Космонавтов,203;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ссе Космонавтов,201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</w:rPr>
        <w:t>с даты заключения контракта по 04.10.2013 г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Условия выполнения работ: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Устройство газона производится на спланированное грунтовое основание,  слой растительной земли после раскладки должен составлять в распределенном состоянии не менее 15 см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тительная земля должна иметь мелкокомковатую структуру. Земля должна представлять однородную массу без камней, корневищ сорных трав, просеянная через грохот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276"/>
        <w:ind w:firstLine="851"/>
        <w:jc w:val="both"/>
        <w:rPr/>
      </w:pPr>
      <w:r>
        <w:rPr>
          <w:sz w:val="24"/>
        </w:rPr>
        <w:t xml:space="preserve">Подрядчик должен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</w:t>
      </w:r>
    </w:p>
    <w:p>
      <w:pPr>
        <w:pStyle w:val="Normal"/>
        <w:spacing w:before="280" w:after="120"/>
        <w:jc w:val="center"/>
        <w:rPr/>
      </w:pPr>
      <w:r>
        <w:rPr/>
        <w:t>Перечень нормативных документов обязательных при выполнении работ</w:t>
      </w:r>
    </w:p>
    <w:tbl>
      <w:tblPr>
        <w:tblW w:w="985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92"/>
        <w:gridCol w:w="6839"/>
      </w:tblGrid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3-01-9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климатология.</w:t>
            </w:r>
          </w:p>
        </w:tc>
      </w:tr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.05.02-8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3.06.03-8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597-9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НиП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4-200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СНиП III-10-75</w:t>
              </w:r>
            </w:hyperlink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4.2.01-81*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ЭСНр-200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68 Благоустройство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7.01-8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 97-9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комендации по комплексному благоустройству территории жилых комплексов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15.12.1999 №15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создания, охраны и содержания зеленых насаждений в городах РФ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1.1.01-77*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2.1.01-76*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1582-200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рганизации дорожного движе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</w:tbl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dom.ru/snip/III-10-7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5:03:00Z</cp:lastPrinted>
  <dcterms:modified xsi:type="dcterms:W3CDTF">2013-09-02T04:12:00Z</dcterms:modified>
  <cp:revision>29</cp:revision>
  <dc:subject/>
  <dc:title/>
</cp:coreProperties>
</file>