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1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Запрос котировок </w:t>
            </w:r>
          </w:p>
        </w:tc>
      </w:tr>
    </w:tbl>
    <w:p>
      <w:pPr>
        <w:pStyle w:val="Heading3"/>
        <w:jc w:val="both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</w:t>
            </w:r>
          </w:p>
        </w:tc>
      </w:tr>
    </w:tbl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797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цен для установление начальной (максимальной)   цены контракта прикреплен к извещению файлом "Сопроводительная документация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локо цельное (2,5% п/этил. 1 л)-6500 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ефир (2,5% п/этил 1л)-700 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метана (15% п.этил. уп) – 150 к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ворог весовой (ж.5%)-700 к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сло сливочное (ж.72,5%)-370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ыр твердый (ж.45%) -100 к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локо сгущенное (ж/б до 400 гр.) 370 шт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локо сухое цельное (Россия) 120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редоставляются на бумажном носителе по адресу: г. Пермь ул. Архитектора Свиязева,36 .</w:t>
            </w:r>
          </w:p>
        </w:tc>
      </w:tr>
    </w:tbl>
    <w:p>
      <w:pPr>
        <w:pStyle w:val="Heading3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Композитора Глинки ,11а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3 г.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плата производится по безналичному расчету в течение 20    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930 0000 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. Бюджет города Перми </w:t>
            </w:r>
          </w:p>
        </w:tc>
      </w:tr>
    </w:tbl>
    <w:p>
      <w:pPr>
        <w:pStyle w:val="Heading3"/>
        <w:jc w:val="both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088, Пермский край, Пермь 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ул. 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9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отировочная заявка предоставляется на бумажном носителе по  адресу : г. Пермь ул. Архитектора Свиязева,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позднее 10 дней со дня подписания протокола рассмотрения и    оценки котировочных заявок 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3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3:34:00Z</dcterms:created>
  <dc:creator>MsOffice 2003</dc:creator>
  <dc:description/>
  <cp:keywords/>
  <dc:language>en-US</dc:language>
  <cp:lastModifiedBy>MsOffice 2003</cp:lastModifiedBy>
  <cp:lastPrinted>2013-09-10T05:45:00Z</cp:lastPrinted>
  <dcterms:modified xsi:type="dcterms:W3CDTF">2013-09-09T23:56:00Z</dcterms:modified>
  <cp:revision>6</cp:revision>
  <dc:subject/>
  <dc:title>Извещение</dc:title>
</cp:coreProperties>
</file>