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на 4 квартал 2013 (молоко и молочная продукция)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Актив-Проду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9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2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2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1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26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13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42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3-09-09T08:12:00Z</dcterms:modified>
  <cp:revision>17</cp:revision>
  <dc:subject/>
  <dc:title>Мониторинг цен по поставщикам за 4 квартал 2011 (овощи)</dc:title>
</cp:coreProperties>
</file>