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1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оставка мяса говядины, мяса ку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Архитектора Свиязева, д. 36.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Архитектора Свиязева, д. 36. 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Архитектора Свиязева, д. 36.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говядины, мяса ку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35055,32</w:t>
              <w:br/>
              <w:t xml:space="preserve">  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цен для установления начальной (максимальной)  цены контракта прикреплено в виде файла к "Сопроводительная документация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31Говядина,замороженная.</w:t>
              <w:br/>
              <w:t>1511232  Мясо цыплят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б/к лопатка (Россия) ТУ9214-001-6458130-03 1354,00 кг, Мясо цыплят – бройлеров охлажденное (Россия) ГОСТ Р 52702-2006 604,00 к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редоставляются на бумажном носителе по адресу: г. Пермь, ул. Архитектора Свиязева,36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оссийская Федерация, 614088, Пермский край, Пермь г, ул. Архитектора Свиязева, д. 3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Российская Федерация, 614088, Пермский край, Пермь г, ул.   Композитора Глинки ,11а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01.10.2013 г. п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Оплата производится по безналичному расчету в течение 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93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ого учреждения. 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оссийская Федерация, 614088, Пермский край, Пермь г, ул. Архитектора Свиязева, д. 36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0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9.09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Форма котировочной заявки на бумажном носителе предоставляется по адресу: г. Пермь, ул. Архитектора Свиязева,36.Форма заявки прикреплена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3:36:00Z</dcterms:created>
  <dc:creator>MsOffice 2003</dc:creator>
  <dc:description/>
  <cp:keywords/>
  <dc:language>en-US</dc:language>
  <cp:lastModifiedBy>MsOffice 2003</cp:lastModifiedBy>
  <dcterms:modified xsi:type="dcterms:W3CDTF">2013-09-09T23:56:00Z</dcterms:modified>
  <cp:revision>6</cp:revision>
  <dc:subject/>
  <dc:title>Извещение</dc:title>
</cp:coreProperties>
</file>