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«Детский  сад № 80» г. Перм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с октября по декабрь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800"/>
        <w:gridCol w:w="540"/>
        <w:gridCol w:w="144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ы мясные (мясо говядина бескостное,  лопаточная часть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rPr/>
            </w:pPr>
            <w:r>
              <w:rPr/>
              <w:t>Мякоть свежая, консистенция упругая, без потемнений наружного слоя. Запах  –специфицеский, свойственный свежему мя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ы мясные (мясо говядина бескостное,   заднетазовая часть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rPr/>
            </w:pPr>
            <w:r>
              <w:rPr/>
              <w:t>Мякоть свежая, консистенция упругая, без потемнений наружного слоя. Запах  –специфицеский, свойственный свежему мя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cp:lastPrinted>2013-09-09T08:17:00Z</cp:lastPrinted>
  <dcterms:modified xsi:type="dcterms:W3CDTF">2013-09-09T08:05:00Z</dcterms:modified>
  <cp:revision>26</cp:revision>
  <dc:subject/>
  <dc:title>Приложение № 1</dc:title>
</cp:coreProperties>
</file>