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капитальному ремонту инженерных систем, внутренней отделке, отделке фасада детской молочной кухни по адресу:ул.Солдатова,34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1. Приложение № 2 к документации изложить в новой редакц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мещено отдельным файл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3"/>
          <w:szCs w:val="23"/>
        </w:rPr>
        <w:t>2. Подраздел</w:t>
      </w:r>
      <w:r>
        <w:rPr>
          <w:b/>
          <w:i/>
          <w:sz w:val="23"/>
          <w:szCs w:val="23"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9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9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3.10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9-10T11:14:00Z</cp:lastPrinted>
  <dcterms:modified xsi:type="dcterms:W3CDTF">2013-09-10T05:14:00Z</dcterms:modified>
  <cp:revision>21</cp:revision>
  <dc:subject/>
  <dc:title/>
</cp:coreProperties>
</file>