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61 ЭА от «09» сентября 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оставку щелевой лампы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 офтальмологическим электроприводным столом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щелевой лампы с офтальмологическим электроприводным столо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одна) шту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усарова,7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1 000,00 (Сто девяносто одна тысяча рублей,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7» сентябр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9» сентября  2013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3» сентября 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9-05T17:10:00Z</cp:lastPrinted>
  <dcterms:modified xsi:type="dcterms:W3CDTF">2013-09-05T11:13:00Z</dcterms:modified>
  <cp:revision>30</cp:revision>
  <dc:subject/>
  <dc:title>ИЗВЕЩЕНИЕ от 21 февраля 2011 года №3ЭА</dc:title>
</cp:coreProperties>
</file>