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60 ЭА от «09» сентябр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бесконтактного пневмотонометр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бесконтактного пневмотонометр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леба Успенского,5,7 (каб.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0 000,00 (Триста девяносто тысяч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сентябр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9» сентября  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3» сентября 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9-05T16:57:00Z</cp:lastPrinted>
  <dcterms:modified xsi:type="dcterms:W3CDTF">2013-09-05T10:59:00Z</dcterms:modified>
  <cp:revision>33</cp:revision>
  <dc:subject/>
  <dc:title>ИЗВЕЩЕНИЕ от 21 февраля 2011 года №3ЭА</dc:title>
</cp:coreProperties>
</file>