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 / О.В. Сластихина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/>
      </w:pPr>
      <w:r>
        <w:rPr>
          <w:sz w:val="28"/>
          <w:szCs w:val="28"/>
        </w:rPr>
        <w:t>«03» августа 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ДОКУМЕНТАЦИЮ ОБ ОТКРЫТОМ АУКЦИОН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ения гражданско-правового  догов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капитальный ремонт вентиляции в поликлинике №4, ул. Куйбышева, 111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  <w:t>(Извещение №0356300055213000105 от 28.08.2013)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г. Пермь, 2013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Внести следующие изменения в документацию об открытом аукционе в электронной форме на право заключить гражданско-правовой договор на капитальный ремонт вентиляции в поликлинике №4, ул. Куйбышева, 111 (извещение №0356300055213000105от 28.08.2013г)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иложение №1«Локально сметный расчет» к документации об открытом аукционе в электронной форме изложить в новой редакции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о отдельным файл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Разделы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Сведения о предмете открытого аукциона в электронной форме;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. Сроки, время  подачи заявок на участие в открытом аукционе в электронной форме, сроки, время и место рассмотрения таких заявок. Дата, время и место проведения открытого аукциона в электронной форме;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. Обеспечение исполнения гражданско-правового договора </w:t>
      </w:r>
      <w:r>
        <w:rPr/>
        <w:t>изложить в новой  редакции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893"/>
        <w:gridCol w:w="7349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гражданско-правового договора</w:t>
            </w:r>
          </w:p>
        </w:tc>
        <w:tc>
          <w:tcPr>
            <w:tcW w:w="73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14 864,01 (Восемь миллионов восемьсот четырнадцать тысяч восемьсот шестьдесят четыре рубля, 01 копейка).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 Сроки, время  подачи заявок на участие в открытом аукционе в электронной форме, сроки, время и место рассмотрения таких заявок. Дата, время и место проведения открытого аукциона в электронной форме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19» сентября 2013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1» часов «00» минут (время местное)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25» сентября 2013 г. 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30» сентября  2013 г. 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Обеспечение исполнения гражданско-правового договора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беспечения исполнения договора</w:t>
            </w:r>
          </w:p>
        </w:tc>
        <w:tc>
          <w:tcPr>
            <w:tcW w:w="73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5 % начальной (максимальной) цены договора</w:t>
            </w:r>
          </w:p>
          <w:p>
            <w:pPr>
              <w:pStyle w:val="31"/>
              <w:numPr>
                <w:ilvl w:val="0"/>
                <w:numId w:val="0"/>
              </w:numPr>
              <w:ind w:left="0"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58:00Z</dcterms:created>
  <dc:creator>459</dc:creator>
  <dc:description/>
  <cp:keywords/>
  <dc:language>en-US</dc:language>
  <cp:lastModifiedBy>459</cp:lastModifiedBy>
  <cp:lastPrinted>2013-09-03T12:42:00Z</cp:lastPrinted>
  <dcterms:modified xsi:type="dcterms:W3CDTF">2013-09-03T06:42:00Z</dcterms:modified>
  <cp:revision>5</cp:revision>
  <dc:subject/>
  <dc:title>УТВЕРЖДАЮ</dc:title>
</cp:coreProperties>
</file>