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в редакции №2 от 03.09.2013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910"/>
      </w:tblGrid>
      <w:tr>
        <w:trPr/>
        <w:tc>
          <w:tcPr>
            <w:tcW w:w="99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несено изменение в извещение на основании решения заказчика от 03.09.201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7"/>
        <w:gridCol w:w="7433"/>
      </w:tblGrid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213000105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вентиляции в поликлинике №4, ул. Куйбышева, 111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7"/>
        <w:gridCol w:w="7433"/>
      </w:tblGrid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5"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Куйбышева, дом 111, -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Куйбышева, дом 11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7"/>
        <w:gridCol w:w="7433"/>
      </w:tblGrid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Куйбышева, дом 111, -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mzidd@mail.ru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13772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13773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ородина Татьяна Александровна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7"/>
        <w:gridCol w:w="7433"/>
      </w:tblGrid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вентиляции в поликлинике №4, ул. Куйбышева, 111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 814 864,01</w:t>
              <w:br/>
              <w:t xml:space="preserve">Российский рубль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11 Вентиляционные работы [4530101] - [4530109]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(Приложение № 1)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7"/>
        <w:gridCol w:w="7433"/>
      </w:tblGrid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Куйбышева, 111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гражданско-правового договора до 15 декабря 2013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7"/>
        <w:gridCol w:w="7433"/>
      </w:tblGrid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34 012,6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7"/>
        <w:gridCol w:w="7433"/>
      </w:tblGrid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322 229,60 Российский рубль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4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гражданско-правового договора участник открытого аукциона в электронной форме направляет оператору электронной площадки проект гражданско-правового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гражданско-правового договора, или протокол разногласий. 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9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4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4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144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4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7"/>
        <w:gridCol w:w="7433"/>
      </w:tblGrid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7"/>
        <w:gridCol w:w="7433"/>
      </w:tblGrid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3 11:00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9.2013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9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2"/>
        <w:gridCol w:w="4048"/>
      </w:tblGrid>
      <w:tr>
        <w:trPr/>
        <w:tc>
          <w:tcPr>
            <w:tcW w:w="58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960" w:h="19323"/>
      <w:pgMar w:left="1610" w:right="1440" w:gutter="0" w:header="0" w:top="1559" w:footer="0" w:bottom="10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3:54:00Z</dcterms:created>
  <dc:creator>459</dc:creator>
  <dc:description/>
  <cp:keywords/>
  <dc:language>en-US</dc:language>
  <cp:lastModifiedBy>459</cp:lastModifiedBy>
  <dcterms:modified xsi:type="dcterms:W3CDTF">2013-09-09T03:56:00Z</dcterms:modified>
  <cp:revision>1</cp:revision>
  <dc:subject/>
  <dc:title>Извещение</dc:title>
</cp:coreProperties>
</file>