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left" w:pos="720" w:leader="none"/>
          <w:tab w:val="left" w:pos="6660" w:leader="none"/>
        </w:tabs>
        <w:spacing w:lineRule="auto" w:line="240"/>
        <w:ind w:left="6660" w:hanging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 xml:space="preserve">Приложение №1 </w:t>
      </w:r>
    </w:p>
    <w:p>
      <w:pPr>
        <w:pStyle w:val="Heading1"/>
        <w:numPr>
          <w:ilvl w:val="0"/>
          <w:numId w:val="2"/>
        </w:numPr>
        <w:tabs>
          <w:tab w:val="left" w:pos="720" w:leader="none"/>
          <w:tab w:val="left" w:pos="6660" w:leader="none"/>
        </w:tabs>
        <w:spacing w:lineRule="auto" w:line="240"/>
        <w:ind w:left="6660" w:hanging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к Извещению от 10.09.2013</w:t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7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720"/>
        <w:jc w:val="center"/>
        <w:rPr/>
      </w:pPr>
      <w:r>
        <w:rPr>
          <w:sz w:val="22"/>
          <w:szCs w:val="22"/>
        </w:rPr>
        <w:t xml:space="preserve">Техническое задание на оказание услуг по организации </w:t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проведению мероприятий, направленных на решение отдельных вопросов </w:t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стного значения в микрорайонах на территории Пермского </w:t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городского округа в 2013 году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118"/>
        <w:gridCol w:w="2126"/>
        <w:gridCol w:w="993"/>
        <w:gridCol w:w="850"/>
        <w:gridCol w:w="1667"/>
        <w:gridCol w:w="34"/>
      </w:tblGrid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рджоникидзевского района города Перм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ород Пермь, ул.А. Щербакова, 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6, город Пермь, ул.А. Щербакова, 24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zakupki_ordjo@mail.ru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 Сведения о предмете котировки</w:t>
            </w:r>
          </w:p>
        </w:tc>
      </w:tr>
      <w:tr>
        <w:trPr>
          <w:trHeight w:val="21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контракта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в соответствии с п.27.4.4,  27.4.5.,  27.4.12., 27.4.17.,  27.4.23., 27.4.27., 27.4.31., 27.4.34. Перечня мероприятий, направленных на решение отдельных вопросов местного значения в микрорайонах на территории Пермского городского округа, на 2013 год,  утвержденного постановлением администрации города Перми от 27.01.2012 № 13-п «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3-2015 годы»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/>
            </w:pPr>
            <w:r>
              <w:rPr>
                <w:sz w:val="22"/>
                <w:szCs w:val="22"/>
              </w:rPr>
              <w:t>137 000,00 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rPr/>
            </w:pPr>
            <w:r>
              <w:rPr>
                <w:b/>
                <w:sz w:val="22"/>
                <w:szCs w:val="22"/>
              </w:rPr>
              <w:t>3.  Количество оказываемых услуг, место оказания услуг, сроки оказания услуг</w:t>
            </w:r>
          </w:p>
        </w:tc>
      </w:tr>
      <w:tr>
        <w:trPr>
          <w:trHeight w:val="8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и      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</w:t>
            </w:r>
          </w:p>
          <w:p>
            <w:pPr>
              <w:pStyle w:val="Style14"/>
              <w:snapToGrid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>
          <w:trHeight w:val="13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sz w:val="22"/>
                <w:szCs w:val="22"/>
              </w:rPr>
              <w:t>Проведение в микрорайоне Чусовской водозабор мероприятия, посвященного Дню пожилых людей (27.4.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10.2013г.</w:t>
            </w:r>
          </w:p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7-00 - 19-00</w:t>
            </w:r>
          </w:p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Павловский проезд, 2</w:t>
            </w:r>
          </w:p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двиго </w:t>
            </w:r>
          </w:p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Владимировна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-46-98</w:t>
            </w:r>
          </w:p>
        </w:tc>
      </w:tr>
      <w:tr>
        <w:trPr>
          <w:trHeight w:val="108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 жилом районе Бумкомбинат мероприятия, посвященного Дню пожилых людей (27.4.5)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10.2013г.</w:t>
            </w:r>
          </w:p>
          <w:p>
            <w:pPr>
              <w:pStyle w:val="Style14"/>
              <w:snapToGrid w:val="false"/>
              <w:rPr/>
            </w:pPr>
            <w:r>
              <w:rPr>
                <w:sz w:val="22"/>
                <w:szCs w:val="22"/>
              </w:rPr>
              <w:t>17-00 - 20-00</w:t>
            </w:r>
          </w:p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рсуньская, 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двиго </w:t>
            </w:r>
          </w:p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Владимировна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-46-98</w:t>
            </w:r>
          </w:p>
        </w:tc>
      </w:tr>
      <w:tr>
        <w:trPr>
          <w:trHeight w:val="1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sz w:val="22"/>
                <w:szCs w:val="22"/>
              </w:rPr>
              <w:t>Проведение для жителей микрорайона Домостроительный  мероприятия, посвященного Дню пожилых людей (27.4.2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0.2013 г.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 - 17.00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 ул. Домостроительная, 4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двиго </w:t>
            </w:r>
          </w:p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Владимировна</w:t>
            </w:r>
          </w:p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-46-98</w:t>
            </w:r>
          </w:p>
        </w:tc>
      </w:tr>
      <w:tr>
        <w:trPr>
          <w:trHeight w:val="3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ого мероприятия, посвященного Дню пожилых людей (27.4.3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0.2013 г.</w:t>
            </w:r>
          </w:p>
          <w:p>
            <w:pPr>
              <w:pStyle w:val="Normal"/>
              <w:shd w:fill="FFFFFF" w:val="clear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.00 – 18.00</w:t>
            </w:r>
          </w:p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кадемика Веденеева, 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двиго </w:t>
            </w:r>
          </w:p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Владимировна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-46-98</w:t>
            </w:r>
          </w:p>
        </w:tc>
      </w:tr>
      <w:tr>
        <w:trPr>
          <w:trHeight w:val="3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ля жителей микрорайона  Январский  мероприятия, посвященного Дню пожилых людей (27.4.1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0.2013г.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 – 15.00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 ул.</w:t>
            </w:r>
          </w:p>
          <w:p>
            <w:pPr>
              <w:pStyle w:val="Normal"/>
              <w:shd w:fill="FFFFFF" w:val="clear"/>
              <w:ind w:right="-108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строительная,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двиго </w:t>
            </w:r>
          </w:p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Владимировна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-46-98</w:t>
            </w:r>
          </w:p>
        </w:tc>
      </w:tr>
      <w:tr>
        <w:trPr>
          <w:trHeight w:val="3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поселке (деревне) Голованово мероприятия, посвященного Дню пожилых людей (27.4.2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0.2013г.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00 - 17-00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shd w:fill="FFFFFF" w:val="clear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ок Голованово, ул. Ленина, 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двиго </w:t>
            </w:r>
          </w:p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Владимировна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-46-98</w:t>
            </w:r>
          </w:p>
        </w:tc>
      </w:tr>
      <w:tr>
        <w:trPr>
          <w:trHeight w:val="3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ого мероприятия, посвященного Дню матери (27.4.31)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1.2013г.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 - 21.00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2"/>
                <w:szCs w:val="22"/>
              </w:rPr>
              <w:t xml:space="preserve">г. Пермь </w:t>
            </w:r>
            <w:r>
              <w:rPr>
                <w:color w:val="000000"/>
                <w:sz w:val="22"/>
                <w:szCs w:val="22"/>
              </w:rPr>
              <w:t>ул. Домостроительная,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двиго </w:t>
            </w:r>
          </w:p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Владимировна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-46-98</w:t>
            </w:r>
          </w:p>
        </w:tc>
      </w:tr>
      <w:tr>
        <w:trPr>
          <w:trHeight w:val="90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в микрорайоне Бумкомбинат мероприятия, посвященного Дню матери (27.4.4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30.11.2013г.</w:t>
            </w:r>
          </w:p>
          <w:p>
            <w:pPr>
              <w:pStyle w:val="Style14"/>
              <w:snapToGrid w:val="false"/>
              <w:rPr/>
            </w:pPr>
            <w:r>
              <w:rPr>
                <w:sz w:val="22"/>
                <w:szCs w:val="22"/>
              </w:rPr>
              <w:t>17-00 - 20-00</w:t>
            </w:r>
          </w:p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2"/>
                <w:szCs w:val="22"/>
              </w:rPr>
              <w:t>ул. Корсуньская, 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  <w:p>
            <w:pPr>
              <w:pStyle w:val="Style14"/>
              <w:snapToGrid w:val="false"/>
              <w:ind w:left="-108"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двиго </w:t>
            </w:r>
          </w:p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Владимировна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-46-98</w:t>
            </w:r>
          </w:p>
        </w:tc>
      </w:tr>
      <w:tr>
        <w:trPr>
          <w:trHeight w:val="482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Требования к оказываемым услугам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.  Общие требования к оказываемым услугам</w:t>
            </w:r>
            <w:r>
              <w:rPr>
                <w:sz w:val="22"/>
                <w:szCs w:val="22"/>
              </w:rPr>
              <w:t xml:space="preserve"> по организации и проведению мероприятий, в рамках Перечня мероприятий, направленных на решение отдельных вопросов местного значения в микрорайонах на территории Пермского городского округа, на 2013 год  в Орджоникидзевском районе города Перми в 2013 году (далее – «Мероприятия»)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  <w:r>
              <w:rPr>
                <w:sz w:val="22"/>
                <w:szCs w:val="22"/>
              </w:rPr>
              <w:t xml:space="preserve"> Разработка Исполнителем и утверждение Заказчиком  сценария  мероприятия не позднее, чем за 5 дней до его начал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2.</w:t>
            </w:r>
            <w:r>
              <w:rPr>
                <w:sz w:val="22"/>
                <w:szCs w:val="22"/>
              </w:rPr>
              <w:t xml:space="preserve"> Организация и проведение мероприятия в соответствии со сметой расходов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  <w:r>
              <w:rPr>
                <w:sz w:val="22"/>
                <w:szCs w:val="22"/>
              </w:rPr>
              <w:t xml:space="preserve"> Наличие необходимого реквизита и костюмов, соответствующих предложенному сценари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4.</w:t>
            </w:r>
            <w:r>
              <w:rPr>
                <w:sz w:val="22"/>
                <w:szCs w:val="22"/>
              </w:rPr>
              <w:t xml:space="preserve"> Обеспечение художественного и  технического обслуживания мероприятий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художественное оформление площадки согласно теме мероприятия и       предложенного сценария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нсляция высококачественных фонограмм при музыкальном оформлении мероприят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комплекта звукоусиливающе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5.</w:t>
            </w:r>
            <w:r>
              <w:rPr>
                <w:sz w:val="22"/>
                <w:szCs w:val="22"/>
              </w:rPr>
              <w:t xml:space="preserve"> Обеспечение уборки территории от мусора до и после проведения      меропри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. Дополнительные требования к оказываемым услугам по организации и проведению в микрорайоне Чусовской водозабор мероприятия, посвященного Дню пожилых людей (27.4.12.):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2.1.</w:t>
            </w:r>
            <w:r>
              <w:rPr>
                <w:sz w:val="22"/>
                <w:szCs w:val="22"/>
              </w:rPr>
              <w:t xml:space="preserve"> Приобретение сувенирной продукции, наименование  предварительно согласовывается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</w:rPr>
              <w:t>Организация фуршета, для приглашенных не менее 50 человек, меню предварительно согласовывается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2.3. </w:t>
            </w:r>
            <w:r>
              <w:rPr>
                <w:sz w:val="22"/>
                <w:szCs w:val="22"/>
              </w:rPr>
              <w:t>Для оплаты за оказанные услуги предоставить Заказчику в течение 5-ти рабочих дней после окончания мероприятия, следующие отчетные документы: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кстовый</w:t>
            </w:r>
            <w:r>
              <w:rPr>
                <w:sz w:val="22"/>
                <w:szCs w:val="22"/>
              </w:rPr>
              <w:t xml:space="preserve"> и финансовый отчеты; акт сдачи-приемки оказанных услуг по мероприятию; копии товарных (кассовых) чеков или накладных на приобретение сувенирной продукции; копии документов, подтверждающих художественное оформление зала; копии товарных (кассовых) чеков или накладных  на организацию фурше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7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. Дополнительные требования к оказываемым услугам по организации и проведению в жилом районе Бумкомбинат мероприятия, посвященного Дню пожилых людей (27.4.5.):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Проведение танцевально – развлекательной программы рассчитанной на целевую аудиторию граждан;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Организация работы ведущего танцевально – развлекательной программы в соответствии с утвержденным сценарием;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3.3.</w:t>
            </w:r>
            <w:r>
              <w:rPr>
                <w:sz w:val="22"/>
                <w:szCs w:val="22"/>
              </w:rPr>
              <w:t xml:space="preserve"> Проведение концертной программы с участием профессионального коллектива (ансамбля), количество концертных номеров не менее 10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.4. </w:t>
            </w:r>
            <w:r>
              <w:rPr>
                <w:sz w:val="22"/>
                <w:szCs w:val="22"/>
              </w:rPr>
              <w:t>Изготовление и размещение цветных объявлений форматом А-4 в количестве  20 штук, в специально отведенных для данных целей местах с последующим их демонтажем, список специальных мест предварительно согласовывается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.5. </w:t>
            </w:r>
            <w:r>
              <w:rPr>
                <w:sz w:val="22"/>
                <w:szCs w:val="22"/>
              </w:rPr>
              <w:t xml:space="preserve">Изготовление пригласительных билетов в соответствии с тематикой мероприятия в количестве 250 штук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.</w:t>
            </w:r>
            <w:r>
              <w:rPr>
                <w:sz w:val="22"/>
                <w:szCs w:val="22"/>
              </w:rPr>
              <w:t xml:space="preserve"> Вручение пригласительных билетов участникам и гостям мероприятия  не менее чем за 2 дня до проведения мероприятия, список приглашенных и способ вручения предварительно согласовывается с Заказчик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.</w:t>
            </w:r>
            <w:r>
              <w:rPr>
                <w:sz w:val="22"/>
                <w:szCs w:val="22"/>
              </w:rPr>
              <w:t xml:space="preserve"> Фотографирование участников мероприятия и последующая печать фотографий для вручения участникам мероприятия в количестве 55 шту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8.</w:t>
            </w:r>
            <w:r>
              <w:rPr>
                <w:sz w:val="22"/>
                <w:szCs w:val="22"/>
              </w:rPr>
              <w:t xml:space="preserve"> Приобретение сувениров (призов) для участников танцевально – развлекательной программы, наименование сувениров (призов) предварительно согласовывается с Заказчиком;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3.9. </w:t>
            </w:r>
            <w:r>
              <w:rPr>
                <w:sz w:val="22"/>
                <w:szCs w:val="22"/>
              </w:rPr>
              <w:t>Организация праздничного фуршета на 250 человек, меню предварительно согласовывается с Заказчиком.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3.10.</w:t>
            </w:r>
            <w:r>
              <w:rPr>
                <w:sz w:val="22"/>
                <w:szCs w:val="22"/>
              </w:rPr>
              <w:t xml:space="preserve"> Для оплаты за оказанные услуги предоставить Заказчику в течение 5-ти рабочих дней после окончания мероприятия, следующие отчетные документы:  текстовый и финансовый отчеты;  акт сдачи-приемки оказанных услуг по мероприятию; копию сценария; копии договоров на услуги сценариста, ведущего;  акт сдачи-приемки на услуги сценариста, ведущего; копии документов подтверждающих расходы на изготовление объявлений, пригласительных билетов, грамот, благодарственных писем, фотографий; копии товарных (кассовых) чеков или накладных на организацию фуршета; копии документов, подтверждающие приобретение сувениров (призов), фотоматериалы в количестве 5 штук.</w:t>
            </w:r>
          </w:p>
          <w:p>
            <w:pPr>
              <w:pStyle w:val="Normal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4. Дополнительные требования к оказываемым услугам по организации и проведения для жителей микрорайона Домостроительный мероприятия, посвященного Дню пожилых людей (27.4.23):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4.1.</w:t>
            </w:r>
            <w:r>
              <w:rPr>
                <w:sz w:val="22"/>
                <w:szCs w:val="22"/>
              </w:rPr>
              <w:t xml:space="preserve"> Проведение концертной программы с участие профессионального коллектива (ансамбля), количество концертных номеров не менее 10; 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4.2</w:t>
            </w:r>
            <w:r>
              <w:rPr>
                <w:sz w:val="22"/>
                <w:szCs w:val="22"/>
              </w:rPr>
              <w:t>. Художественное оформление зала, изготовление объявлений, пригласительных билетов.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4.3.</w:t>
            </w:r>
            <w:r>
              <w:rPr>
                <w:sz w:val="22"/>
                <w:szCs w:val="22"/>
              </w:rPr>
              <w:t xml:space="preserve"> Для оплаты за оказанные услуги предоставить Заказчику в течение 5-и рабочих дней  после окончания мероприятия, следующие отчетные документы: текстовый и финансовый отчеты; акт сдачи-приемки оказанных услуг по мероприятию; копия сценария; копии документов, подтверждающих организацию концертной программы; акт сдачи-приемки по организации концертной программы; копии документов, подтверждающих художественное оформление зала; копии документов, подтверждающих изготовление объявлений и пригласительных билетов, фотоматериалы в количестве 5 штук.</w:t>
            </w:r>
          </w:p>
          <w:p>
            <w:pPr>
              <w:pStyle w:val="Normal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5. Дополнительные требования к оказываемым услугам по организации и проведение тематического мероприятия, посвященного Дню пожилых людей  (27.4.34.)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5.1.</w:t>
            </w:r>
            <w:r>
              <w:rPr>
                <w:sz w:val="22"/>
                <w:szCs w:val="22"/>
              </w:rPr>
              <w:t xml:space="preserve"> Проведение тематической  программы рассчитанной на целевую аудитори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5.2.</w:t>
            </w:r>
            <w:r>
              <w:rPr>
                <w:sz w:val="22"/>
                <w:szCs w:val="22"/>
              </w:rPr>
              <w:t xml:space="preserve"> Организация работы ведущего в соответствии с утвержденным сценарие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5.3.</w:t>
            </w:r>
            <w:r>
              <w:rPr>
                <w:sz w:val="22"/>
                <w:szCs w:val="22"/>
              </w:rPr>
              <w:t>Организация праздничного фуршета на 60 человек, меню предварительно согласовывается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5.4.</w:t>
            </w:r>
            <w:r>
              <w:rPr>
                <w:sz w:val="22"/>
                <w:szCs w:val="22"/>
              </w:rPr>
              <w:t xml:space="preserve"> Приобретение наборов конфет для вручения участникам мероприятия (60 шт.) и жителям микрорайона с вручением на дому (10 шт.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5.5.</w:t>
            </w:r>
            <w:r>
              <w:rPr>
                <w:sz w:val="22"/>
                <w:szCs w:val="22"/>
              </w:rPr>
              <w:t xml:space="preserve"> Изготовление и размещение цветных афиш форматом А-4 в количестве  5 штук, в специально отведенных для данных целей местах с последующим их демонтажем, список специальных мест предварительно согласовывается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5.6.</w:t>
            </w:r>
            <w:r>
              <w:rPr>
                <w:sz w:val="22"/>
                <w:szCs w:val="22"/>
              </w:rPr>
              <w:t xml:space="preserve"> Изготовление пригласительных билетов в количестве  60 штук в соответствии с тематикой мероприятия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7.</w:t>
            </w:r>
            <w:r>
              <w:rPr>
                <w:sz w:val="22"/>
                <w:szCs w:val="22"/>
              </w:rPr>
              <w:t xml:space="preserve"> Вручение пригласительных билетов участникам и гостям мероприятия  не менее чем за 2 дня до проведения мероприятия, список приглашенных и способ вручения предварительно согласовывается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5.8.</w:t>
            </w:r>
            <w:r>
              <w:rPr>
                <w:sz w:val="22"/>
                <w:szCs w:val="22"/>
              </w:rPr>
              <w:t xml:space="preserve"> Художественное оформление зал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5.9.</w:t>
            </w:r>
            <w:r>
              <w:rPr>
                <w:sz w:val="22"/>
                <w:szCs w:val="22"/>
              </w:rPr>
              <w:t xml:space="preserve"> Для оплаты за оказанные услуги предоставить Заказчику в течение 5-и рабочих дней  после окончания мероприятия, следующие отчетные документы: текстовый и финансовый отчеты; акт сдачи-приемки оказанных услуг по мероприятию; копию договора на услуги ведущего и сценариста;  акты сдачи-приемки на услуги ведущего и сценариста; копии товарных (кассовых) чеков или накладных  на организацию  фуршета; копии товарных (кассовых) чеков или накладных  на приобретение наборов  конфет; копии списка на вручение наборов конфет; копия афиши, пригласительного билета; копии документов на изготовление афиш и пригласительных билетов; копии товарных (кассовых) чеков или накладных  на украшение зала; фотоматериалы в количестве 5 шту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6</w:t>
            </w:r>
            <w:r>
              <w:rPr>
                <w:b/>
                <w:color w:val="0070C0"/>
                <w:sz w:val="22"/>
                <w:szCs w:val="22"/>
                <w:u w:val="single"/>
              </w:rPr>
              <w:t xml:space="preserve">. </w:t>
            </w:r>
            <w:r>
              <w:rPr>
                <w:b/>
                <w:sz w:val="22"/>
                <w:szCs w:val="22"/>
                <w:u w:val="single"/>
              </w:rPr>
              <w:t>Дополнительные требования к оказываемым услугам по организации и проведению для жителей микрорайона Январский мероприятия, посвященного Дню пожилых людей (27.4.17.):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6.1.</w:t>
            </w:r>
            <w:r>
              <w:rPr>
                <w:sz w:val="22"/>
                <w:szCs w:val="22"/>
              </w:rPr>
              <w:t xml:space="preserve"> Проведение танцевально – развлекательной программы рассчитанной на целевую аудиторию граждан;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6.2. </w:t>
            </w:r>
            <w:r>
              <w:rPr>
                <w:sz w:val="22"/>
                <w:szCs w:val="22"/>
              </w:rPr>
              <w:t>Организация работы ведущего танцевально – развлекательной программы в соответствии с утвержденным сценарием;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6.3.</w:t>
            </w:r>
            <w:r>
              <w:rPr>
                <w:sz w:val="22"/>
                <w:szCs w:val="22"/>
              </w:rPr>
              <w:t xml:space="preserve"> Проведение концертной программы с участием профессионального коллектива (ансамбля), количество концертных номеров не менее 10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6.4.</w:t>
            </w:r>
            <w:r>
              <w:rPr>
                <w:sz w:val="22"/>
                <w:szCs w:val="22"/>
              </w:rPr>
              <w:t xml:space="preserve"> Изготовление пригласительных билетов в соответствие с тематикой мероприятия в количестве 30 шту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6.5. </w:t>
            </w:r>
            <w:r>
              <w:rPr>
                <w:sz w:val="22"/>
                <w:szCs w:val="22"/>
              </w:rPr>
              <w:t>Вручение пригласительных билетов участникам и гостям мероприятия  за 2 дня до проведения мероприятия, список приглашенных и способ вручения предварительно согласовывается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6.6.</w:t>
            </w:r>
            <w:r>
              <w:rPr>
                <w:sz w:val="22"/>
                <w:szCs w:val="22"/>
              </w:rPr>
              <w:t xml:space="preserve"> Организация праздничного фуршета на 30 чел., меню предварительно согласовывается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6.7.</w:t>
            </w:r>
            <w:r>
              <w:rPr>
                <w:sz w:val="22"/>
                <w:szCs w:val="22"/>
              </w:rPr>
              <w:t xml:space="preserve"> Приобретение наборов конфет для вручения участникам мероприятия (30 шт.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6.8.</w:t>
            </w:r>
            <w:r>
              <w:rPr>
                <w:sz w:val="22"/>
                <w:szCs w:val="22"/>
              </w:rPr>
              <w:t xml:space="preserve"> Для оплаты за оказанные услуги предоставить Заказчику в течение 5-и рабочих дней  после окончания мероприятия, следующие отчетные документы: текстовый и финансовый отчеты; акт сдачи-приемки оказанных услуг по мероприятию; копию сценария; копию договора на услуги ведущего, сценариста;  акты сдачи-приемки на услуги сценариста и ведущего; копию договора на организацию концертной программы; копия пригласительного билета; копии документов на изготовление пригласительных билетов; копии товарных (кассовых) чеков или накладных  на организацию фуршета; копии товарных (кассовых) чеков на приобретение наборов конфет; список участников на вручение наборов конфет; фотоматериалы в количество 5 шту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7. Дополнительные требования к оказываемым услугам по организации и проведению в поселке (деревне) Голованово мероприятия, посвященного Дню пожилых людей (27.4.27)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7.1. </w:t>
            </w:r>
            <w:r>
              <w:rPr>
                <w:sz w:val="22"/>
                <w:szCs w:val="22"/>
              </w:rPr>
              <w:t>Проведение праздничной программ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7.2. </w:t>
            </w:r>
            <w:r>
              <w:rPr>
                <w:sz w:val="22"/>
                <w:szCs w:val="22"/>
              </w:rPr>
              <w:t>Организация праздничного фуршета на 30 человек, меню предварительно согласовывается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7.3. </w:t>
            </w:r>
            <w:r>
              <w:rPr>
                <w:sz w:val="22"/>
                <w:szCs w:val="22"/>
              </w:rPr>
              <w:t>Приобретение канцелярских товаров, открыток, воздушных шаров, наименование товара  предварительно согласовывается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7.4. </w:t>
            </w:r>
            <w:r>
              <w:rPr>
                <w:sz w:val="22"/>
                <w:szCs w:val="22"/>
              </w:rPr>
              <w:t>Приобретение сувенирной продукции для награждения участников конкурсной программы в количестве 30 штук, наименование предварительно согласовывается с Заказчико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7.5. </w:t>
            </w:r>
            <w:r>
              <w:rPr>
                <w:sz w:val="22"/>
                <w:szCs w:val="22"/>
              </w:rPr>
              <w:t>Приобретение наборов конфет для вручения участникам мероприятия (30 шт.) и жителям микрорайона с вручением на дому (10 шт.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7.6. </w:t>
            </w:r>
            <w:r>
              <w:rPr>
                <w:sz w:val="22"/>
                <w:szCs w:val="22"/>
              </w:rPr>
              <w:t>Для оплаты за оказанные услуги предоставить Заказчику в течение 5-и рабочих дней  после окончания мероприятия, следующие отчетные документы: текстовый и финансовый отчеты; акт сдачи-приемки оказанных услуг по мероприятию; копию документов подтверждающих организацию фуршета; копии товарных (кассовых) чеков или накладных  на приобретение канцелярских товаров, открыток, воздушных шаров; копии товарных (кассовых) чеков или накладных  на приобретение сувенирной продукции; копии товарных (кассовых) чеков на приобретение наборов конфет; копия списка  участников на вручение наборов конфет; фотоматериалы в количество 5 штук; акты выполненных работ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8. Дополнительные требования к оказываемым услугам по организации и проведение тематического мероприятия, посвященного Дню матери (27.4.31.):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8.1.</w:t>
            </w:r>
            <w:r>
              <w:rPr>
                <w:sz w:val="22"/>
                <w:szCs w:val="22"/>
              </w:rPr>
              <w:t xml:space="preserve"> Организация работы ведущего тематической программы в соответствии с утвержденным сценарием;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8.2. </w:t>
            </w:r>
            <w:r>
              <w:rPr>
                <w:sz w:val="22"/>
                <w:szCs w:val="22"/>
              </w:rPr>
              <w:t>Проведение концертной программы с участием профессионального коллектива (ансамбля), количество концертных номеров не менее 5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8.3.</w:t>
            </w:r>
            <w:r>
              <w:rPr>
                <w:sz w:val="22"/>
                <w:szCs w:val="22"/>
              </w:rPr>
              <w:t xml:space="preserve"> Приобретение сувениров  в количестве 40 штук для участников тематической программы, наименование сувениров предварительно согласовывается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8.4.</w:t>
            </w:r>
            <w:r>
              <w:rPr>
                <w:sz w:val="22"/>
                <w:szCs w:val="22"/>
              </w:rPr>
              <w:t xml:space="preserve"> Организация праздничного фуршета на 40 человек, меню предварительно согласовывается с Заказчик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5.</w:t>
            </w:r>
            <w:r>
              <w:rPr>
                <w:sz w:val="22"/>
                <w:szCs w:val="22"/>
              </w:rPr>
              <w:t xml:space="preserve"> Изготовление и вручение пригласительных билетов в количестве 40 штук;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8.6.</w:t>
            </w:r>
            <w:r>
              <w:rPr>
                <w:sz w:val="22"/>
                <w:szCs w:val="22"/>
              </w:rPr>
              <w:t xml:space="preserve"> Для оплаты за оказанные услуги предоставить Заказчику в течение 5-и рабочих дней  после окончания мероприятия, следующие отчетные документы: текстовый и финансовый отчеты; акт сдачи-приемки оказанных услуг по мероприятию; копию сценария; копию договора на услуги ведущего, сценариста;  акты приема-сдачи на услуги сценариста и ведущего; копию документа подтверждающего проведение концертной программы; копии товарных (кассовых) чеков или накладных  на приобретение сувенирной продукции; копии товарных (кассовых) чеков или накладных  на организацию фуршета; копии товарных (кассовых) чеков или накладных  на оформление зала; копия документов на аренду звуковой аппаратуры; фотоматериалы в количестве 5 штук.</w:t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u w:val="single"/>
              </w:rPr>
              <w:t xml:space="preserve">9. </w:t>
            </w:r>
            <w:r>
              <w:rPr>
                <w:b/>
                <w:sz w:val="22"/>
                <w:szCs w:val="22"/>
                <w:u w:val="single"/>
              </w:rPr>
              <w:t>Дополнительные требования к оказываемым услугам по организации и проведению в микрорайоне Бумкомбинат мероприятия, посвященного Дню матери (27.4.4):</w:t>
            </w:r>
          </w:p>
          <w:p>
            <w:pPr>
              <w:pStyle w:val="Normal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1. </w:t>
            </w:r>
            <w:r>
              <w:rPr>
                <w:sz w:val="22"/>
                <w:szCs w:val="22"/>
              </w:rPr>
              <w:t>Организация и проведение танцевально – развлекательной программы, в соответствии с утвержденным сценарием;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9.2. </w:t>
            </w:r>
            <w:r>
              <w:rPr>
                <w:sz w:val="22"/>
                <w:szCs w:val="22"/>
              </w:rPr>
              <w:t>Приобретение сувениров, призов, в количестве 10 шт. наименование  предварительно согласовывается с Заказчиком;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9.3. </w:t>
            </w:r>
            <w:r>
              <w:rPr>
                <w:sz w:val="22"/>
                <w:szCs w:val="22"/>
              </w:rPr>
              <w:t>Организация фуршета на 20 человек, меню предварительно согласовывается с Заказчик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4.</w:t>
            </w:r>
            <w:r>
              <w:rPr>
                <w:sz w:val="22"/>
                <w:szCs w:val="22"/>
              </w:rPr>
              <w:t xml:space="preserve"> Для оплаты за оказанные услуги предоставить Заказчику в течение 5-ти рабочих дней после окончания мероприятия, следующие отчетные документы:  текстовый  и финансовый отчеты; акт сдачи-приемки оказанных услуг по мероприятию; копию сценария; копию договора на услуги сценариста, ведущего; акты  сдачи-приемки на услуги сценариста, ведущего;  копии товарных (кассовых) чеков или накладных  на приобретение сувениров, призов; копии товарных (кассовых) чеков или накладных  на организацию фуршета; фотоматериалы в количестве 5 штук.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pacing w:lineRule="exact" w:line="480"/>
      <w:ind w:left="1520" w:hanging="360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f3f3f3f3f3f3f3f3f3f3f3f">
    <w:name w:val="Б3fе3fз3f и3fн3fт3fе3fр3fв3fа3fл3fа3f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4:48:00Z</dcterms:created>
  <dc:creator>kuznecova</dc:creator>
  <dc:description/>
  <cp:keywords/>
  <dc:language>en-US</dc:language>
  <cp:lastModifiedBy>gohova</cp:lastModifiedBy>
  <cp:lastPrinted>2013-09-05T10:46:00Z</cp:lastPrinted>
  <dcterms:modified xsi:type="dcterms:W3CDTF">2013-09-06T09:00:00Z</dcterms:modified>
  <cp:revision>37</cp:revision>
  <dc:subject/>
  <dc:title>Техническое задание на оказание услуг по организации и проведению мероприятий, в рамках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</dc:title>
</cp:coreProperties>
</file>