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       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1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, направленных на решение отдельных вопросов местного значения в микрорайонах на территории Пермского городского округа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двиго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, направленных на решение отдельных вопросов местного значения в микрорайонах на территории Пермского городского округа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37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ется Смета расходов 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расходы на заработную плату, художественное, музыкальное, техническое оформление, изготовление и печать объявлений, афиш, пригласительных билетов, прокат аппаратуры, приобретение призов, сувениров, открыток, организацию фуршета, а также расходов на уплату налогов, сборов и других расходов, связанных с исполнением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и требования к оказываемым услугам указаны в Техническом задании - 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 производится в соответствии с Техническим заданием - Приложение №1 к Извещению и условиями муниципального контракта - Приложение №3 к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Орджоникидзевский район, адрес и время проведения мероприятий указаны в Техническом задании - 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оказания услуг - с момента подписания муниципального контракта. Срок окончания оказания услуг - 30.11.2013 (в части проведения последнего мероприятия), а в части предоставления отчетных документов - в течение пяти рабочих дней после окончания мероприят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производится в течение 30 банковских дней с момента предоставления документов, предусмотренных пунктом 2.4. муниципального контракта - Приложение №3 к Извещени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801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9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на странице "Сопроводительная документация" - Приложение №4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0.09.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района                    ___________________                       Л.В.Короле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42:00Z</dcterms:created>
  <dc:creator>eltorg</dc:creator>
  <dc:description/>
  <cp:keywords/>
  <dc:language>en-US</dc:language>
  <cp:lastModifiedBy>gohova</cp:lastModifiedBy>
  <dcterms:modified xsi:type="dcterms:W3CDTF">2013-09-09T03:31:00Z</dcterms:modified>
  <cp:revision>5</cp:revision>
  <dc:subject/>
  <dc:title/>
</cp:coreProperties>
</file>