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266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иложение 1</w:t>
      </w:r>
    </w:p>
    <w:p>
      <w:pPr>
        <w:pStyle w:val="Normal"/>
        <w:suppressAutoHyphens w:val="true"/>
        <w:ind w:firstLine="266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Противогаз фильтрующий гражданский 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е противогаз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отивогаз предназначен для защиты органов дыхания, лица и глаз человека о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специфических опасных химических веществ</w:t>
      </w:r>
      <w:r>
        <w:rPr>
          <w:rFonts w:cs="Times New Roman" w:ascii="Times New Roman" w:hAnsi="Times New Roman"/>
          <w:sz w:val="22"/>
          <w:szCs w:val="22"/>
        </w:rPr>
        <w:t xml:space="preserve"> (хлорциан, зарин, зоман, фосген и т.п.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- органических газов и паров с температурой кипения выше 65ºС</w:t>
      </w:r>
      <w:r>
        <w:rPr>
          <w:rFonts w:cs="Times New Roman" w:ascii="Times New Roman" w:hAnsi="Times New Roman"/>
          <w:sz w:val="22"/>
          <w:szCs w:val="22"/>
        </w:rPr>
        <w:t xml:space="preserve"> (циклогексан, бензол, ксилол, толуол, бензин, керосин, галоидорганические соединения: хлорпикрин, хлорацетофенон и т.п.; нитросоединения бензола и его гомологов, ацетонитрил, анилин, кетоны, тетраэтилсвинец и т.п.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- неорганических газов и паров</w:t>
      </w:r>
      <w:r>
        <w:rPr>
          <w:rFonts w:cs="Times New Roman" w:ascii="Times New Roman" w:hAnsi="Times New Roman"/>
          <w:sz w:val="22"/>
          <w:szCs w:val="22"/>
        </w:rPr>
        <w:t xml:space="preserve"> (циан водорода, гидрид серы, хлор, фтор, бром, мышьяковистые соединения, фосфористый водород и т.п.), </w:t>
      </w:r>
      <w:r>
        <w:rPr>
          <w:rFonts w:cs="Times New Roman" w:ascii="Times New Roman" w:hAnsi="Times New Roman"/>
          <w:b/>
          <w:sz w:val="22"/>
          <w:szCs w:val="22"/>
        </w:rPr>
        <w:t>за исключением монооксида углерода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- кислых газов и паров</w:t>
      </w:r>
      <w:r>
        <w:rPr>
          <w:rFonts w:cs="Times New Roman" w:ascii="Times New Roman" w:hAnsi="Times New Roman"/>
          <w:sz w:val="22"/>
          <w:szCs w:val="22"/>
        </w:rPr>
        <w:t xml:space="preserve"> (диоксид серы, хлористый водород, фтористый водород, бромистый водород, пары серной кислоты, пары уксусной кислоты, пары муравьиной кислоты, пары азотной кислоты, пары фосфорной кислоты и т.п.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- аммиака и его органических производных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- радиоактивных веществ</w:t>
      </w:r>
      <w:r>
        <w:rPr>
          <w:rFonts w:cs="Times New Roman" w:ascii="Times New Roman" w:hAnsi="Times New Roman"/>
          <w:sz w:val="22"/>
          <w:szCs w:val="22"/>
        </w:rPr>
        <w:t xml:space="preserve"> (радионуклиды йода и его органические соединения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- аэрозолей</w:t>
      </w:r>
      <w:r>
        <w:rPr>
          <w:rFonts w:cs="Times New Roman" w:ascii="Times New Roman" w:hAnsi="Times New Roman"/>
          <w:sz w:val="22"/>
          <w:szCs w:val="22"/>
        </w:rPr>
        <w:t xml:space="preserve"> (пыль, дым, туман), </w:t>
      </w:r>
      <w:r>
        <w:rPr>
          <w:rFonts w:cs="Times New Roman" w:ascii="Times New Roman" w:hAnsi="Times New Roman"/>
          <w:b/>
          <w:sz w:val="22"/>
          <w:szCs w:val="22"/>
        </w:rPr>
        <w:t>включая биологические аэрозоли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sz w:val="22"/>
          <w:szCs w:val="22"/>
        </w:rPr>
        <w:t>радиоактивную пыль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  <w:t>Комплектность противогаз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>
          <w:trHeight w:val="377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ьтр (фильтрующе-поглощающая коробка)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 шт.</w:t>
            </w:r>
          </w:p>
        </w:tc>
      </w:tr>
      <w:tr>
        <w:trPr>
          <w:trHeight w:val="445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цевая часть, в том числе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шнуры прижимные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trike/>
                <w:color w:val="FF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шт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trike/>
                <w:color w:val="FF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- 2 шт.</w:t>
            </w:r>
          </w:p>
        </w:tc>
      </w:tr>
      <w:tr>
        <w:trPr>
          <w:trHeight w:val="36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Коробка с незапотевающими пленками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 шт.</w:t>
            </w:r>
          </w:p>
        </w:tc>
      </w:tr>
      <w:tr>
        <w:trPr>
          <w:trHeight w:val="426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ка для ношения и хранения противогаза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437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ство по эксплуатации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экз. на каждое тарное место</w:t>
            </w:r>
          </w:p>
        </w:tc>
      </w:tr>
      <w:tr>
        <w:trPr>
          <w:trHeight w:val="415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порт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экз. на партию.</w:t>
            </w:r>
          </w:p>
        </w:tc>
      </w:tr>
    </w:tbl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Фильтр в металлическом исполнении, загерметизированный в заводских условиях для обеспечения защиты от воздействия окружающей сре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а фильтре указана дата изготовления и дата истечения срока годности несмываемые водо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ицевая часть в виде маски объемного типа с обтюратором, с пятиточечным креплением оголовья с помощью пряжек, с переговорным устройством и шнурами для крепления незапотевающих пленок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ицевая часть трех ростов: 1, 2, 3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отивогазы укомплектованы лицевыми частями по ростам в процентном соотношении согласно требованиям технической документации.</w:t>
      </w:r>
      <w:r>
        <w:br w:type="page"/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 Паспорте - подписи организации-изготовителя, отдела технического контроля, представительства заказчика, заверенные печатям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ата изготовления противогазов – 2013 г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авка противогазов в заводской упаковке – ящике, закрытом крышкой с замками и запломбированном пломбами организации-изготовителя.</w:t>
      </w:r>
    </w:p>
    <w:p>
      <w:pPr>
        <w:pStyle w:val="Normal"/>
        <w:suppressAutoHyphens w:val="true"/>
        <w:ind w:firstLine="851"/>
        <w:rPr/>
      </w:pPr>
      <w:r>
        <w:rPr>
          <w:rStyle w:val="StrongEmphasis"/>
          <w:rFonts w:cs="Times New Roman" w:ascii="Times New Roman" w:hAnsi="Times New Roman"/>
          <w:color w:val="000000"/>
          <w:spacing w:val="-6"/>
          <w:sz w:val="28"/>
          <w:szCs w:val="28"/>
        </w:rPr>
        <w:t>Техническая характеристика противогаза</w:t>
      </w:r>
    </w:p>
    <w:tbl>
      <w:tblPr>
        <w:tblW w:w="5150" w:type="pct"/>
        <w:jc w:val="left"/>
        <w:tblInd w:w="-18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8263"/>
        <w:gridCol w:w="1372"/>
      </w:tblGrid>
      <w:tr>
        <w:trPr>
          <w:tblHeader w:val="true"/>
        </w:trPr>
        <w:tc>
          <w:tcPr>
            <w:tcW w:w="8263" w:type="dxa"/>
            <w:tcBorders>
              <w:left w:val="single" w:sz="12" w:space="0" w:color="FFFFFF"/>
            </w:tcBorders>
            <w:shd w:fill="82D3F5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72" w:type="dxa"/>
            <w:tcBorders>
              <w:right w:val="single" w:sz="12" w:space="0" w:color="FFFFFF"/>
            </w:tcBorders>
            <w:shd w:fill="82D3F5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противление лицевой части постоянному потоку воздуха на вдохе при расходе            150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мин, Па (мм вод. ст.), не более 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6 (17,0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опротивление лицевой части постоянному потоку воздуха на выдохе при расходе           150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мин, Па (мм вод. ст.), не более 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 (30,0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Площадь поля зрения лицевой части, %, не менее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Содержание диоксида углерода в подмасочном пространстве, %, не более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оэффициент подсоса под лицевую часть, %, не более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х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4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Суммарный коэффициент подсоса под лицевую часть противогаза и проницаемости фильтра по СМТ, %, не более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х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3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Разборчивость речи, % слов, не менее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Коэффициент проницаемости фильтра по стандартному масляному туману, %, не более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х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3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Проницаемость фильт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хлористому натрию и парафиновому маслу, %, не более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х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2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 Начальное сопротивление фильтра постоянному воздушному потоку при объемном расходе 30 д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мин, Па (мм вод. ст.), не более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6,0 (18,0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Сопротивление фильтра после запыления постоянному воздушному потоку при объемном расходе 95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мин, Па (мм вод. ст.), не более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 (91,8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 Коэффициент проницаемости фильтра по радиоактивным веществам при концентрации Со=(1х1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 Ки/д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%, не более: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5C5C5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C5C5C"/>
                <w:sz w:val="22"/>
                <w:szCs w:val="22"/>
              </w:rPr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диоактивный йод-131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х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2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диоактивный йодистый-131 метил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х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2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Масса противогаза (без сумки), г, не более: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Гарантийный срок хранения противогаза в заводской упаковке, лет, не менее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Время защитного действия фильтра по тест-веществам при концентрации                      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мин, не менее: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5C5C5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C5C5C"/>
                <w:sz w:val="22"/>
                <w:szCs w:val="22"/>
              </w:rPr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иклогексан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3,5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иан водорода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1,1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идрид серы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1,4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хлор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3,0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иоксид серы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2,7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ммиак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0,7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хлорциан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5,0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7. Динамическая активн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ьтр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тест-веществам при концентрации                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г/д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г, не менее: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5C5C5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C5C5C"/>
                <w:sz w:val="22"/>
                <w:szCs w:val="22"/>
              </w:rPr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0-изопропилметилфторфосфонат (зарин)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1,0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ышьякосодержащее соединение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0,022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хлористый водород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2,5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тористый водород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1,0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цетонитрил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1,0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хлорпикрин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0,1)</w:t>
            </w:r>
          </w:p>
        </w:tc>
      </w:tr>
      <w:tr>
        <w:trPr/>
        <w:tc>
          <w:tcPr>
            <w:tcW w:w="8263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сген</w:t>
            </w:r>
          </w:p>
        </w:tc>
        <w:tc>
          <w:tcPr>
            <w:tcW w:w="1372" w:type="dxa"/>
            <w:tcBorders>
              <w:top w:val="single" w:sz="6" w:space="0" w:color="82D3F5"/>
              <w:left w:val="single" w:sz="6" w:space="0" w:color="82D3F5"/>
              <w:bottom w:val="single" w:sz="6" w:space="0" w:color="82D3F5"/>
              <w:right w:val="single" w:sz="6" w:space="0" w:color="82D3F5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1,0)</w:t>
            </w:r>
          </w:p>
        </w:tc>
      </w:tr>
    </w:tbl>
    <w:p>
      <w:pPr>
        <w:pStyle w:val="Normal"/>
        <w:suppressAutoHyphens w:val="true"/>
        <w:spacing w:lineRule="auto" w:line="360"/>
        <w:ind w:firstLine="85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55:00Z</dcterms:created>
  <dc:creator>1</dc:creator>
  <dc:description/>
  <cp:keywords/>
  <dc:language>en-US</dc:language>
  <cp:lastModifiedBy>Галина Александровна Рычина</cp:lastModifiedBy>
  <cp:lastPrinted>2013-09-02T13:01:00Z</cp:lastPrinted>
  <dcterms:modified xsi:type="dcterms:W3CDTF">2013-09-02T07:01:00Z</dcterms:modified>
  <cp:revision>127</cp:revision>
  <dc:subject/>
  <dc:title>Противогаз детский фильтрующий ПДФ – 2Д </dc:title>
</cp:coreProperties>
</file>