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84"/>
        <w:gridCol w:w="1833"/>
        <w:gridCol w:w="1365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both"/>
              <w:rPr/>
            </w:pPr>
            <w:r>
              <w:rPr/>
              <w:t>с указанием товарного знака, фирменного наименования, мод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ата изготовления противогазов – 2013 г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ка противогазов в заводской упаковке – ящике, закрытом крышкой с замками и запломбированном пломбами организации-изготовителя.</w:t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Галина Александровна Рычина</cp:lastModifiedBy>
  <cp:lastPrinted>2013-09-02T12:59:00Z</cp:lastPrinted>
  <dcterms:modified xsi:type="dcterms:W3CDTF">2013-09-02T06:59:00Z</dcterms:modified>
  <cp:revision>60</cp:revision>
  <dc:subject/>
  <dc:title>Приложение № 1</dc:title>
</cp:coreProperties>
</file>