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хнической инвентаризации и паспортизации муниципальных объектов инженерной инфраструктуры 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полном соответствии техническим заданием – Приложение №1 и условиями контракта, являющегося приложением к извещению о проведении запроса котировок  (Приложение №4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хнической инвентаризации и паспортизации муниципальных объектов инженерной инфраструктуры 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полном соответствии техническим заданием – Приложение №1 и условиями контракта, являющегося приложением к извещению о проведении запроса котировок  (Приложение №4).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6-10T15:47:00Z</cp:lastPrinted>
  <dcterms:modified xsi:type="dcterms:W3CDTF">2013-06-10T09:47:00Z</dcterms:modified>
  <cp:revision>9</cp:revision>
  <dc:subject/>
  <dc:title>СОГЛАСОВАНО</dc:title>
</cp:coreProperties>
</file>