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4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звещению о проведении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роса котировок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 КОНТРАКТА  № _____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технической инвентаризации и паспортиз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ых объектов инженерной инфраструктуры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г. Пермь                                                                                                         «___» __________ 2013 г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й на основании Устава, с одной стороны и _________________________________________________, именуемое в дальнейшем «Подрядчик», в лице _________________________________________, действующего на основании ______________________________, с другой стороны, совместно именуемые «Стороны», заключили настоящий контракт (далее – Контракт) о нижеследующ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Heading1"/>
        <w:ind w:firstLine="540"/>
        <w:rPr/>
      </w:pPr>
      <w:r>
        <w:rPr/>
        <w:t>1. Предмет Контракт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На основании решения котировочной комиссии Заказчика (Протокол рассмотрения и оценки котировочных заявок № ___ от «___» _________ 2013 г.), Подрядчик обязуется выполнить в соответствии с техническим заданием Заказчика работы по технической инвентаризации и паспортизации муниципальных объектов инженерной инфраструктуры, поименованных в перечне приложения № 1 к Контракту (далее – объекты), и передать Заказчику изготовленную техническую документацию, включающую в себя технические паспорта и технические планы объектов, исполнительные съемки объектов в масштабе 1:500 в цвете на бумажном носителе и в электронной форме с описанием состояния инженерных сетей, информацию из технических паспортов о ранее зарегистрированных правах, ограничениях, обременениях, а Заказчик обязуется принять выполненные работы и оплатить их в соответствии с условиями Контракта.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выполнения рабо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. Начало выполнения работ: «___» __________ 2013 г. (дата заключения Контракта)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Окончание выполнения работ: «___» _________ 2013 г. (по истечении 30 календарных дней с момента заключения Контракта)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3. Стоимость работ и порядок оплат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1. Стоимость работ, подлежащих выполнению по Контракту (цена Контракта), определяется на основании цены, предложенной Подрядчиком, признанным победителем в проведении запроса котировок, и составляет: __________ (сумма прописью) рублей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2. Цена Контракта включает стоимость расходных материалов, расходы Подрядчика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, которые могут возникнуть у Подрядчика в процессе реализации Контра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3. Цена Контракта устанавливается по результатам оценки котировочных заявок и определения победителя, и не может изменяться в ходе его исполнения, за исключением случая, когда она может быть снижена по соглашению сторон без изменения предусмотренных Контрактом объемов работ и иных условий исполнения Контра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4. Оплата выполненных работ осуществляется по цене, установленной Контрактом после выполнения полного объема работ, путем безналичного перечисления денежных средств на расчетный счет Подрядчика в течение 10 (десяти) банковских дней со дня получения счета-фактуры, выставленного Подрядчиком на основании подписанного сторонами акта приемки выполненных работ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3"/>
        <w:rPr/>
      </w:pPr>
      <w:r>
        <w:rPr/>
        <w:t>4. Права и обязанности сторон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4.1. При исполнении Контракта Подрядчик обязуется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4.1.1. выполнить работы в соответствии с требованиями технического задания Заказчика, в объеме и сроки, предусмотренные Контрактом;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2. обеспечить соответствие результата выполненных работ требованиям действующих нормативных правовых актов Российской Федерации и нормативных технических документов (в частности – Инструкции по технической инвентаризации основных фондов предприятий объединенных котельных и тепловых сетей системы Минжилкомхоза РСФСР, утвержденной приказом Минжилкомхоза РСФСр от 29.12.1971 № 576)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3. </w:t>
      </w:r>
      <w:r>
        <w:rPr/>
        <w:t>в</w:t>
      </w:r>
      <w:r>
        <w:rPr>
          <w:color w:val="000000"/>
        </w:rPr>
        <w:t xml:space="preserve"> случае обнаружения ошибок, неточностей и/или несоответствия изготовленной технической документации реальному положению объектов,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4. информировать Заказчика о ходе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5. своевременно сообщать Заказчику обо всех независящих от него обстоятельствах, которые грозят годности и/или качеству результата выполненных работ, либо создают невозможность выполнения работ в срок.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 Подрядчик вправе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1. выполнить работы досрочно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2.2. по согласованию с Заказчиком привлекать на основе субподряда юридических и физических лиц для выполнения отдельных видов работ, при этом Подрядчик несет ответственность за результат работ, выполненных субподрядчиком как за свой собственный результат.</w:t>
      </w:r>
    </w:p>
    <w:p>
      <w:pPr>
        <w:pStyle w:val="Heading1"/>
        <w:ind w:firstLine="540"/>
        <w:jc w:val="left"/>
        <w:rPr/>
      </w:pPr>
      <w:r>
        <w:rPr>
          <w:b w:val="false"/>
        </w:rPr>
        <w:t>4.3. При исполнении Контракта Заказчик обязуется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1. передать Подрядчику техническую и иную имеющуюся в распоряжении Заказчика документацию на объекты, необходимую для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3.2. обеспечить Подрядчику беспрепятственный доступ к объектам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3.3. обеспечить безопасные условия труда при проведении Подрядчиком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3.4. в случае необходимости в письменной форме уведомить Подрядчик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 наличии на объектах опасных и/ил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3.5. принять и оплатить Подрядчику выполненные работы в порядке и сроки, предусмотренные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4.4. Заказчик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4.4.1. отказаться от подписания акта приемки работ, выполненных с ненадлежащим качеством и/или с нарушением требований нормативных правовых актов Российской Федерации и/или нормативных технических документов до устранения Подрядчиком всех выявленных недостатков в установленный Заказчиком срок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5. Приемка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5.1. Приемка выполненных работ осуществляется Заказчиком в течение трех рабочих дней со дня получения письменного уведомления Подрядчика об их окончании, путем выборочного сопоставления на соответствие изготовленной технической документации положению объектов в натуре и подписанию акта приемки выполненных работ в двух экземплярах, по одному экземпляру для каждой стороны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2. При обнаружении несоответствия качества результата выполненных работ, Заказчик оформляет мотивированный отказ от подписания акта приемки выполненных работ и направляет его Подрядчику для устранения выявленных недостатко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3. Передача изготовленной технической документации, осуществляется по акту приема-передачи в течение рабочего дня, следующего за днем поступления денежных средств на расчетный счет Подрядчика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rPr/>
      </w:pPr>
      <w:r>
        <w:rPr/>
        <w:t xml:space="preserve">         </w:t>
      </w:r>
      <w:r>
        <w:rPr/>
        <w:t xml:space="preserve">6.1. В случае неисполнения или ненадлежащего исполнения условий Контракта, стороны несут ответственность согласно действующему законодательству Российской Федерации.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За нарушение срока выполнения работ, предусмотренных Контрактом, Заказчик вправе потребовать уплату неустойки (пеней) с Подрядчика в размере 0,1% от цены Контракта за каждый день просрочки исполнения обязательства, начиная со дня, следующего после дня истечения установленного Контрактом срока исполнения.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3. Факт нарушения срока выполнения работ фиксируется в соответствующем акте Заказчика. Взыскание неустойки не освобождает Подрядчика от исполнения принятых по Контракту обязательств и устранения допущенных нарушен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4. За нарушение срока оплаты выполненных работ, Подрядчик вправе потребовать уплату неустойки (пеней) с Заказчика. Неустойка (пени) начисляется за каждый день просрочки исполнения денежного обязательства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5. Сторон освобождается от уплаты неустойки, если докажут, что просрочка исполнения обязательства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/>
      </w:pPr>
      <w:r>
        <w:rPr>
          <w:szCs w:val="24"/>
        </w:rPr>
        <w:t xml:space="preserve">7. Заключительные положения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1. Контракт вступает в силу с момента подписания сторонами и действует до исполнения сторонами принятых на себя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4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6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8. Реквизиты и подписи Сторон</w:t>
      </w:r>
      <w:r>
        <w:rPr/>
        <w:t xml:space="preserve">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казенное учреждение «Содержание объектов инженерной инфраструктуры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Екатерининская, 63, тел./факс:  212-24-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КУ «СОИИ» л/сч. № 02940018972)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/>
      </w:pPr>
      <w:r>
        <w:rPr>
          <w:b/>
        </w:rPr>
        <w:t>Подрядчик: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казчик:                                                                                Подрядчик: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  <w:r>
        <w:rPr/>
        <w:t xml:space="preserve">_________________ /К.В. Нецветаев/                                   ________________ /______________/       </w:t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1:00Z</dcterms:created>
  <dc:creator>Администратор</dc:creator>
  <dc:description/>
  <cp:keywords/>
  <dc:language>en-US</dc:language>
  <cp:lastModifiedBy>Батуева</cp:lastModifiedBy>
  <cp:lastPrinted>2013-09-10T09:03:00Z</cp:lastPrinted>
  <dcterms:modified xsi:type="dcterms:W3CDTF">2013-09-10T05:03:00Z</dcterms:modified>
  <cp:revision>4</cp:revision>
  <dc:subject/>
  <dc:title/>
</cp:coreProperties>
</file>