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 с сахаром, крупы пшеничной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ksana.bulynina201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жегова Наталья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 с сахаром, крупы пшеничной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709 89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700 Молоко сгущенное</w:t>
              <w:br/>
              <w:t>1531250 Крупа пшенич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ский район, Фроловское с/п, в 0,150 км северо-восточнее деревни Большая Мос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0 (десяти) календарных дней с даты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494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8:00Z</dcterms:created>
  <dc:creator>УРПР</dc:creator>
  <dc:description/>
  <cp:keywords/>
  <dc:language>en-US</dc:language>
  <cp:lastModifiedBy>УРПР</cp:lastModifiedBy>
  <dcterms:modified xsi:type="dcterms:W3CDTF">2013-09-05T06:39:00Z</dcterms:modified>
  <cp:revision>1</cp:revision>
  <dc:subject/>
  <dc:title>Извещение</dc:title>
</cp:coreProperties>
</file>