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__________2013г № ____________________________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 xml:space="preserve">Техническое задание 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НА ПОСТАВКУ продуктов питания для обеспечения продовольственного запаса гОРОДА Перми В ЦЕЛЯХ ГРАЖДАНСКОЙ ОБОРОНЫ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сгущенное с саха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па пшенич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в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16 ба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,0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качеству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3436-2009, срок годности – 18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6-6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рок годности – не менее 14 месяце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дате изготовлени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готовления – не ранее 01.08.2013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фасовке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банка, 380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-50 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тгрузке и доставке Товар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Товара до места хранения и разгрузка осуществляется силами и средствами Поставщ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 Товар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ий край, Пермский район, Фроловское с/п, в 0,150 км северо-восточнее деревни Большая Мось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58:00Z</dcterms:created>
  <dc:creator>ОВМСК</dc:creator>
  <dc:description/>
  <cp:keywords/>
  <dc:language>en-US</dc:language>
  <cp:lastModifiedBy>УРПР</cp:lastModifiedBy>
  <dcterms:modified xsi:type="dcterms:W3CDTF">2013-09-05T05:59:00Z</dcterms:modified>
  <cp:revision>9</cp:revision>
  <dc:subject/>
  <dc:title>Приложение </dc:title>
</cp:coreProperties>
</file>