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документ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контракту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на выполнение работ по содержанию и ремонту элементов благоустройства  объектов ритуального назначения (мест погребения) в 2014-2015 гг.</w:t>
      </w:r>
    </w:p>
    <w:p>
      <w:pPr>
        <w:pStyle w:val="Style53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ид работ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и текущий ремонт элементов благоустройства мест захоронения г.Перми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Перечень объектов работ (мест захоронения):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евер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кул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Юж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осточ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Егоших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анная гора (новое)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анная гора (старое)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Кислотные дачи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озер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лован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ам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ерхне-Курь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бор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Блочн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ижне-Курьин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прудское 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во-Лядовское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ерхне-Муллинское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роки начала и окончания работ: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2.12.2013 – 14.04.2015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етний период – с 15 апреля по 14 октября,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имний период – с 15 октября по 14 апреля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тоимость производства работ: 48 294 694 р.,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мест захоронения: 35 304 982 р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КПП: 11 390 911 р.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акарицидных и дератизационных обработок: 1 598 800 р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Объем работ: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59"/>
        <w:gridCol w:w="5318"/>
        <w:gridCol w:w="23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(кладбища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о-экономические показател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часов контрольно-пропускного режима работы кладбищ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759303,1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96487,3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обочины: 36 946,2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3581,0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тяженность дренажной системы: 16473,1 м.п.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7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55951,0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ощадь проезжей части (без обочин и тротуаров): 7839,2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503 653,9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22 097,1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обочины: 333,9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850,7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0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площадь содержания: 516 320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ших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300 730,5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4 401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9 360,7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31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(новое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77 529,9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5 264,8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 945,8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28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ConsPlusNonformat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ная гора (старое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5 868,8 м2;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ые дачи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22 761,6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3 666,3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4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зер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65 107,7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6 226,4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 964,5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4 631,2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лощадь проезжей части (без обочин и тротуаров): 1 800,8 м2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35 810,3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7 440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185,6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8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ConsPlusNonformat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Курь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115 577,5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6005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7,4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0 067,1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959,5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23 068,5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957,2 м2;</w:t>
            </w:r>
          </w:p>
          <w:p>
            <w:pPr>
              <w:pStyle w:val="Style5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-Курь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8 781,40 м2; </w:t>
            </w:r>
          </w:p>
          <w:p>
            <w:pPr>
              <w:pStyle w:val="ConsPlusCel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лощадь проезжей части (без обочин и тротуаров): 1 800,8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тротуаров и пешеходных дорожек: 817,1 м2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лых архитектурных форм: 3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уд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0743,3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1 888,9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4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Лядов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1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77 555,9 м2; 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проезжей части (без обочин и тротуаров): 5 568,4 м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алых архитектурных форм: 1 шт;</w:t>
            </w:r>
          </w:p>
          <w:p>
            <w:pPr>
              <w:pStyle w:val="Style53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: 7104;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: 439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-Муллинское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атегория кладбища: 2;</w:t>
            </w:r>
          </w:p>
          <w:p>
            <w:pPr>
              <w:pStyle w:val="ConsPlusCel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щая площадь содержания: 49 398,2 м2; </w:t>
            </w:r>
          </w:p>
          <w:p>
            <w:pPr>
              <w:pStyle w:val="Style5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лых архитектурных форм: 2 шт;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содержанию мест захоронения.</w:t>
      </w:r>
    </w:p>
    <w:p>
      <w:pPr>
        <w:pStyle w:val="Style53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Нормативы содержания и ремон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.Общественные туалеты должны находиться в чистом и исправном состоянии. Урны на территории общественных туалетов должны быть очищены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2. Не  допускается  наличие древесных насаждений, поваленных и в аварийном состоянии (аварийные древесные насаждения подлежат сносу в течение 1 суток с момента обнаружения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3. Мусоронакопители  и  урны  на  территории кладбища должны быть очищены(мусор должен вывозиться по мере накопления, не реже 1 раза в 3 суток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4. Могилы  в  кварталах невостребованных умерших или умерших, чья личность не установлена, должны быть очищены от грязи и мусора, оборудованы холмиком и  надгробием.  Высота  травы  в  пределах  участка  захоронения  не должна превышать    15   см.   Наличие   поросли   сорной   древесно-кустарниковой растительности допускается не более 10% от площади участка захороне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собенности содержания мест погребения в зимний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5. Центральные  дороги кладбищ, межквартальные проезды, подъездные дороги, тротуары  должны  быть  очищены от снега. Допускается наличие ровного снежного наката без наличия ледяных отложений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6. Центральные  дороги, подъездные дороги, тротуары должны быть обработаны противогололедными  материалами. Обработка проезжей части дорог и тротуаров должна начинаться сразу после снегопад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7. Дренажная  система,  лотки  осушительной  системы  до  начала весеннего паводка должны быть очищены от снега и снежно-ледяных образован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8. Запрещае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применение химреагентов на пешеходных зонах мест погребения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складирование  счищаемого  с  дорог засоленного снега и льда на могилы, газоны, кустарник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9. К первоочередным операциям зимней уборки относя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-ликвидация   зимней   скользкости   на  проезжей  части  центральных  и подъездных дорог, на тротуарах;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-сгребание и подметание снега;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-формирование  снежного  вала  для  последующего  вывоза  (на подъезд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дорогах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К операциям второй очереди относятся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вывоз снега с центральных и подъездных дорог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скалывание льда и удаление снежно-ледяных образований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иные работы, обеспечивающие надлежащее содержание мест погребен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Особенности содержания мест погребения в летний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0. Центральные  дороги, межквартальные проезды, подъездные пути, тротуары, проходы  между  могилами  и  иные  территории  общего пользования на местах погребения должны быть очищены от различного рода загрязнений и мусора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1. На  центральных дорогах мест погребения I категории содержания в жаркие дни  (при  температуре  воздуха  выше  +25°С) производится поливка дорожных покрыти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2. Мероприятия  по санитарной обрезке зеленых насаждений, удалению поросли сорной древесно-кустарниковой растительности должны производиться своевременн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13. При   наличии  на  территории  места  погребения осушительной  системы необходимо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производить  обеззараживание дренажных стоков, расходна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емкость должна быть заполнена раствором гипохлорита постоянно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ежегодно  до 15 сентября производить очистку участка, примыкающего к лоткам, от травы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eastAsia="en-US"/>
        </w:rPr>
        <w:t>- ежегодно до 15 октября производить очистку лотков от ила;</w:t>
      </w:r>
    </w:p>
    <w:p>
      <w:pPr>
        <w:pStyle w:val="Style53"/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>- ежегодно  весной до  1 мая и осенью до  1 ноября производить очистку колодцев осушительной систем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Требования к содержанию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содержанию элементов благоустройства мест погребения в зимний период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180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«высокому» уровн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я объек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ирина очистки от снега подъездных и центральных дорог, межквартальных проездов, тротуаров, пешеходных дорож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 шир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всю ширину</w:t>
            </w:r>
          </w:p>
        </w:tc>
      </w:tr>
      <w:tr>
        <w:trPr>
          <w:trHeight w:val="9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лщина уплотненного слоя снега на проезжей части подъездных и центральных дорог без наличия снежно-ледя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2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олщина уплотненного слоя снега на проезжей части межквартальных проездов, тротуарах без наличия снежно-ледя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пустимая толщина рыхлого снега на проезжей части подъездных и центральных дорог во время снегопада и до окончания снегоочист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5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пустимая толщина рыхлого снега на проезжей части межквартальных проездов, тротуарах во время снегопада и до окончания снегоочист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 с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зжая часть центральных дорог при наличии снежно-ледяных отложений, не обработана противогололедными материа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ликвидации зимней скользкости (принимается с момента обнару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4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окончания снегоочистки проезжей части дорог, тротуаров (с момента окончания снегопа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6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8 час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переполненных мусоронакопителей и у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ребования к содержанию элементов благоустройства мест погребения в летний период.</w:t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180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 по «высокому» уровню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тегория объекта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, листвы на центральной и подъездной дорогах, межквартальных проездах, тротуарах, площад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аличие смета мусора не более, чем 5% от площади покрыт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аварийных, поваленных деревьев, поросли сорной древесно-кустарниковой растительности на территории кладб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е более, чем 5 % от площади содерж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пускается не более, чем 10% от площади содерж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переполненных у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технической воды для хозяйственно-бытовых ц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ие мероприятий по обеззараживанию дренажных ст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выполнение мойки проезжей части подъездных и центральных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выполнение комплексной уборки территории кладбища в весенний пери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 вокруг памятников истории 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ухода за цветниками (при наличии): рыхление, прополка, полив, внесение удоб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/>
      </w:pPr>
      <w:r>
        <w:rPr/>
        <w:t>Требования к содержанию могил невостребованных умерших или умерших, чья личность не установлена</w:t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20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и состояния элементов благоустрой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содержания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мусора, грязи, листвы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ичие сломанных веток, поваленных деревьев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ота травы на территории участка захоро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более 10 с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сутствие могильного хол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допускается</w:t>
            </w:r>
          </w:p>
        </w:tc>
      </w:tr>
    </w:tbl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Требования к организации контрольно-пропускного режима работы кладбища</w:t>
      </w:r>
    </w:p>
    <w:p>
      <w:pPr>
        <w:pStyle w:val="Normal"/>
        <w:keepLines/>
        <w:numPr>
          <w:ilvl w:val="0"/>
          <w:numId w:val="16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яется круглосуточно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пропускного режима в соответствии с решением Пермской городской Думы № 112 от 23.09.2009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т проезда грузового и легкового транспорта, с обязательной фиксацией гос. номера, марки машины, даты, время и цель поездки (ведение журнала учета);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личие лицензии на охранную деятельность.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мотр территории с целью недопущения нахождения посторонних лиц на территории кладбищ после его закрытия.</w:t>
      </w:r>
    </w:p>
    <w:p>
      <w:pPr>
        <w:pStyle w:val="Normal"/>
        <w:keepLines/>
        <w:numPr>
          <w:ilvl w:val="0"/>
          <w:numId w:val="15"/>
        </w:numPr>
        <w:suppressLineNumbers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уск на территорию кладбища организаций и физических лиц с целью установки (ремонта) надмогильных сооружений осуществляется только по согласованию с администрацией кладбища.</w:t>
      </w:r>
    </w:p>
    <w:p>
      <w:pPr>
        <w:pStyle w:val="ConsPlusNonforma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жим работы кладбищ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дбища открыты для посещения ежедневно: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1 мая по 15 сентября с 09:00 час. до 20:00 час. (в праздничные дни и дни массового посещения кладбищ в религиозные праздники до 20:30 час.),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16 сентября по 30 апреля с 09:00 час. до 18:00 час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роительно-монтажные, ремонтные работы (в том числе установка, реконструкция надмогильных сооружений) производятся в рабочие дни с 9:00 час. до 18:00 час. по согласованию с администрацией кладбища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Виды и объемы работ  по текущему ремонту кладбищ.</w:t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монт асфальтобетонного покрытия общей площадью 4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онт выполнить горячей асфальтобетонной смесью плотной мелкозернистой тип Б марки 1 (по ГОСТ 9128-2009) с проливкой  битумной эмульсией  ЭБК-1 или ЭБК-2 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/>
      </w:pPr>
      <w:r>
        <w:rPr>
          <w:sz w:val="22"/>
          <w:szCs w:val="22"/>
        </w:rPr>
        <w:t>Ремонт дорожного покрытия переходного типа (выбоины, просадки, промоины) с подсыпкой щебня фр.40-70 марки не ниже 800 с заклинкой щебнем фр. 10-20 марки не ниже 800 по ГОСТ 9757-90 с уплотнением общей площадью  26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 допускается выполнение ремонта переходного типа покрытия асфальтогранулятом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емонтные работы выполнять в соответствии со СНиП 3.06.03-85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ремонт покрытия не менее 24 месяцев.</w:t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раска малых архитектурных форм (емкости для воды, ворота, контейнеры для мусора, шлагбаумы, вазоны, скамейки, цветочницы, указатели кварталов, ограждающие конструкци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ску следует производить в сухую погоду при температуре не ниже + 5 град. С. Запрещается производить окраску при дождливой погоде, а также по влажной поверхност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окраски применять эмаль ПФ-115 (ГОСТ 6465-76, ТУ 2312-010-73947606-2005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рунтовку выполнять по сухой поверхности при температуре от + 5 до 10 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С и относительной влажности не более 80% , температура поверхности должна быть выше точки росы не менее, чем на 3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Перед  грунтовкой поверхность должна быть очищена от продуктов коррозии, окалины, сварочных брызг, жировых и др. видов загрязнений.</w:t>
      </w:r>
    </w:p>
    <w:p>
      <w:pPr>
        <w:pStyle w:val="Style53"/>
        <w:ind w:left="0" w:hanging="0"/>
        <w:rPr>
          <w:sz w:val="22"/>
          <w:szCs w:val="22"/>
        </w:rPr>
      </w:pPr>
      <w:r>
        <w:rPr>
          <w:sz w:val="22"/>
          <w:szCs w:val="22"/>
        </w:rPr>
        <w:t>Для грунтовки применять ГФ-0119 или  ВЛ-05.</w:t>
      </w:r>
    </w:p>
    <w:p>
      <w:pPr>
        <w:pStyle w:val="Style53"/>
        <w:ind w:left="0" w:hanging="0"/>
        <w:rPr>
          <w:sz w:val="22"/>
          <w:szCs w:val="22"/>
        </w:rPr>
      </w:pPr>
      <w:r>
        <w:rPr>
          <w:sz w:val="22"/>
          <w:szCs w:val="22"/>
        </w:rPr>
        <w:t>Гарантийный срок на покрасочные работы не менее 12 месяцев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Требования к проведению акарицидных и дератизационных обработ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Акарицидные и дератизационные обработки, энтомологический контроль </w:t>
      </w:r>
      <w:r>
        <w:rPr>
          <w:rFonts w:cs="Times New Roman" w:ascii="Times New Roman" w:hAnsi="Times New Roman"/>
          <w:color w:val="000000"/>
          <w:spacing w:val="2"/>
        </w:rPr>
        <w:t>проводятся  организациями</w:t>
      </w:r>
      <w:r>
        <w:rPr>
          <w:rFonts w:cs="Times New Roman" w:ascii="Times New Roman" w:hAnsi="Times New Roman"/>
          <w:spacing w:val="2"/>
        </w:rPr>
        <w:t xml:space="preserve">, занимающимися дезинфекционной деятельностью, в соответствии с требованиями, предъявляемым к таким организациям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 xml:space="preserve">наличие лицензии на осуществление медицинской деятельности в соответствии с </w:t>
      </w:r>
      <w:r>
        <w:rPr>
          <w:rFonts w:cs="Times New Roman" w:ascii="Times New Roman" w:hAnsi="Times New Roman"/>
        </w:rPr>
        <w:t>законодательством Российской Федерации к организациям и лицам, осуществляющим выполнение медицинских услуг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- Постановление № 291 от 16 апреля 2012 г «О лицензировании медицинской деятельности»,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2"/>
        </w:rPr>
        <w:t>- Приказ Министерства здравоохранения  РФ № 121н от 11.03.2013 г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br/>
          <w:t>«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»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Основная цель: </w:t>
      </w:r>
      <w:r>
        <w:rPr>
          <w:rFonts w:cs="Times New Roman" w:ascii="Times New Roman" w:hAnsi="Times New Roman"/>
        </w:rPr>
        <w:t>уничтожение популяции иксодовых клещей и грызунов на всех обрабатываемых площадях и поддержание достигнутого эффекта на протяжении всего срока гарантийного обслуживания, использование специальных технологий, новейших препаратов-инсектицидов контактного и приманочного действ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обработки (ежегодно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первичная – с 21 апреля по 31 мая, энтомологический контроль через 3 - 5 суток после первичной обработки объекта.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торичная -  со 02 июня по 25 июня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Закона РФ «О санитарно-эпидемиологическом благополучии населения» № 52-ФЗ необходимо проведение комплекса истребительных мероприятий по снижению численности иксодовых клещей и уничтожению грызунов и в соответствии с  действующим законодательством РФ, действующими методиками и  инструкц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сти акарицидную и дератизационную обработку в соответствии с общими требованиями к данным мероприятиям. Работы по проведению акарицидных и дератизационных обработок провести с привлечением специалистов, прошедших профессиональную подготовку и аттестацию по организации дезинфекционного дела,  энтомологический контроль провести с привлечением специалистов, прошедших профессиональную подготовку и аттестацию по вопросам энтомологии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контрольного учета через 3 - 5 суток после первичной обработки с предоставлением Заказчику заключения энтомологического контроля за эффективностью обработок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При превышении допустимых пределов остаточной численности клещей </w:t>
      </w:r>
      <w:r>
        <w:rPr>
          <w:rFonts w:cs="Times New Roman" w:ascii="Times New Roman" w:hAnsi="Times New Roman"/>
          <w:spacing w:val="-2"/>
        </w:rPr>
        <w:t>более чем 0,5 экземпляра на 1 км или час учета</w:t>
      </w:r>
      <w:r>
        <w:rPr>
          <w:rFonts w:cs="Times New Roman" w:ascii="Times New Roman" w:hAnsi="Times New Roman"/>
        </w:rPr>
        <w:t xml:space="preserve"> провести дополнительную обработку территории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, передаваемая Заказчику.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 на используемые препараты: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кларация о соответствии, либо  сертификат соответствия;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идетельства о регистрации;</w:t>
      </w:r>
    </w:p>
    <w:p>
      <w:pPr>
        <w:pStyle w:val="Normal"/>
        <w:tabs>
          <w:tab w:val="clear" w:pos="708"/>
          <w:tab w:val="left" w:pos="252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ические указания, либо инструкция по применению препарат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лючение энтомологического контроля за эффективностью обработок после первичной обработки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роизводства работ использовать средство инсектоакарицидное «Альфатрин» и средство родентицидное «ИНДАН-ДУС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Требования к безопас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при производстве работ соблюдение норм и правил техники безопасности и охраны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1.Основание для производства работ и нормативные требования.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9.01.2008 N 4 «Правила благоустройства и содержания территории в городе Перми»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6.06 2001 N 99 «Об отходах производства и потребления»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от 22.12.2009 N 322 «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»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Решение Пермской городской Думы № 112 от 23.09.2009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Постановление администрации города П</w:t>
      </w:r>
      <w:r>
        <w:rPr>
          <w:rFonts w:cs="Times New Roman" w:ascii="Times New Roman" w:hAnsi="Times New Roman"/>
        </w:rPr>
        <w:t xml:space="preserve">ерми от 09.12.2004 </w:t>
      </w:r>
      <w:r>
        <w:rPr>
          <w:rFonts w:eastAsia="Times New Roman" w:cs="Times New Roman" w:ascii="Times New Roman" w:hAnsi="Times New Roman"/>
        </w:rPr>
        <w:t>№3691 «О мерах по реализации решения Пермской городской Думы от 23.09.2003 № 112 «Об утверждении положения об организации похоронного дела и порядка деятельности муниципальных кладбищ на территории города Перми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</w:rPr>
        <w:t>Постановление администр</w:t>
      </w:r>
      <w:r>
        <w:rPr>
          <w:rFonts w:cs="Times New Roman" w:ascii="Times New Roman" w:hAnsi="Times New Roman"/>
        </w:rPr>
        <w:t xml:space="preserve">ации города Перми от 17.05.2011 </w:t>
      </w:r>
      <w:r>
        <w:rPr>
          <w:rFonts w:eastAsia="Times New Roman" w:cs="Times New Roman" w:ascii="Times New Roman" w:hAnsi="Times New Roman"/>
        </w:rPr>
        <w:t xml:space="preserve">№ 213 «Методика расчета стоимости работ (услуг) по организации ритуальных услуг и содержанию мест захоронения».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Методические указания МУ 3.5.3011 - 12 "Неспецифическая профилактика клещевого вирусного энцефалита и иксодовых клещевых боррелиозов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6">
    <w:name w:val="Основной текст Знак"/>
    <w:basedOn w:val="Style5"/>
    <w:qFormat/>
    <w:rPr/>
  </w:style>
  <w:style w:type="character" w:styleId="21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cs="Calibri"/>
      <w:lang w:val="en-US"/>
    </w:rPr>
  </w:style>
  <w:style w:type="character" w:styleId="BodyText2Char">
    <w:name w:val="Body Text 2 Char"/>
    <w:basedOn w:val="Style5"/>
    <w:qFormat/>
    <w:rPr/>
  </w:style>
  <w:style w:type="character" w:styleId="23">
    <w:name w:val="Основной текст 2 Знак"/>
    <w:qFormat/>
    <w:rPr>
      <w:rFonts w:ascii="Calibri" w:hAnsi="Calibri" w:cs="Calibri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23">
    <w:name w:val="Знак Знак Знак"/>
    <w:qFormat/>
    <w:rPr>
      <w:spacing w:val="-4"/>
      <w:lang w:val="ru-RU"/>
    </w:rPr>
  </w:style>
  <w:style w:type="character" w:styleId="Style2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5">
    <w:name w:val="Символ сноски"/>
    <w:qFormat/>
    <w:rPr>
      <w:vertAlign w:val="superscript"/>
    </w:rPr>
  </w:style>
  <w:style w:type="character" w:styleId="33">
    <w:name w:val="Знак Знак3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22">
    <w:name w:val="Body Text Indent 22 Знак"/>
    <w:qFormat/>
    <w:rPr>
      <w:rFonts w:ascii="Calibri" w:hAnsi="Calibri" w:cs="Calibri"/>
      <w:lang w:val="en-US"/>
    </w:rPr>
  </w:style>
  <w:style w:type="character" w:styleId="BodyTextIndent21">
    <w:name w:val="Body Text Indent 21 Знак"/>
    <w:qFormat/>
    <w:rPr>
      <w:rFonts w:ascii="Calibri" w:hAnsi="Calibri" w:cs="Calibri"/>
      <w:sz w:val="24"/>
      <w:szCs w:val="24"/>
      <w:lang w:val="en-US"/>
    </w:rPr>
  </w:style>
  <w:style w:type="character" w:styleId="BodyTextIndent31">
    <w:name w:val="Body Text Indent 31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Indent32">
    <w:name w:val="Body Text Indent 32 Знак"/>
    <w:qFormat/>
    <w:rPr>
      <w:rFonts w:ascii="Calibri" w:hAnsi="Calibri" w:cs="Calibri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Bnobr1">
    <w:name w:val="b-nobr1"/>
    <w:basedOn w:val="Style5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2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lineRule="auto" w:line="240" w:before="0" w:after="60"/>
      <w:jc w:val="both"/>
    </w:pPr>
    <w:rPr>
      <w:rFonts w:eastAsia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1248" w:leader="none"/>
      </w:tabs>
      <w:ind w:left="1248" w:hanging="0"/>
    </w:pPr>
    <w:rPr>
      <w:rFonts w:eastAsia="Times New Roman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4">
    <w:name w:val="Стиль3"/>
    <w:basedOn w:val="26"/>
    <w:qFormat/>
    <w:pPr>
      <w:numPr>
        <w:ilvl w:val="0"/>
        <w:numId w:val="14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Times New Roman" w:cs="Times New Roman"/>
      <w:sz w:val="23"/>
      <w:szCs w:val="23"/>
      <w:lang w:val="en-US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2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3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bCs/>
      <w:sz w:val="28"/>
      <w:szCs w:val="28"/>
    </w:rPr>
  </w:style>
  <w:style w:type="paragraph" w:styleId="Style3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eastAsia="Times New Roman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eastAsia="Times New Roman"/>
      <w:b/>
      <w:bC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numPr>
        <w:ilvl w:val="0"/>
        <w:numId w:val="13"/>
      </w:numPr>
      <w:spacing w:lineRule="auto" w:line="240" w:before="120" w:after="0"/>
      <w:jc w:val="both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eastAsia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eastAsia="Times New Roman"/>
      <w:b/>
      <w:bCs/>
      <w:sz w:val="24"/>
      <w:szCs w:val="24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eastAsia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eastAsia="Times New Roman"/>
      <w:sz w:val="20"/>
      <w:szCs w:val="20"/>
    </w:rPr>
  </w:style>
  <w:style w:type="paragraph" w:styleId="Style40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eastAsia="Times New Roman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eastAsia="Times New Roman"/>
      <w:sz w:val="24"/>
      <w:szCs w:val="24"/>
    </w:rPr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310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Style41">
    <w:name w:val="Часть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eastAsia="Times New Roman"/>
      <w:b/>
      <w:bCs/>
      <w:sz w:val="24"/>
      <w:szCs w:val="24"/>
    </w:rPr>
  </w:style>
  <w:style w:type="paragraph" w:styleId="Style42">
    <w:name w:val="Условия контракта"/>
    <w:basedOn w:val="Normal"/>
    <w:qFormat/>
    <w:pPr>
      <w:spacing w:lineRule="auto" w:line="240" w:before="240" w:after="120"/>
      <w:jc w:val="both"/>
    </w:pPr>
    <w:rPr>
      <w:rFonts w:eastAsia="Times New Roman"/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0"/>
      <w:szCs w:val="20"/>
      <w:lang w:val="en-US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eastAsia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eastAsia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eastAsia="Times New Roman"/>
      <w:smallCaps/>
      <w:sz w:val="24"/>
      <w:szCs w:val="24"/>
      <w:lang w:val="en-US" w:eastAsia="en-US"/>
    </w:rPr>
  </w:style>
  <w:style w:type="paragraph" w:styleId="Style4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9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 w:val="24"/>
      <w:szCs w:val="24"/>
    </w:rPr>
  </w:style>
  <w:style w:type="paragraph" w:styleId="BodyTextIndent21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  <w:lang w:val="en-US"/>
    </w:rPr>
  </w:style>
  <w:style w:type="paragraph" w:styleId="Style50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120" w:after="0"/>
      <w:jc w:val="center"/>
    </w:pPr>
    <w:rPr>
      <w:rFonts w:eastAsia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cs="Times New Roman"/>
      <w:b/>
      <w:bCs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eastAsia="Times New Roman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0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eastAsia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6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1">
    <w:name w:val="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31">
    <w:name w:val="Body Text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1">
    <w:name w:val="Body Text Indent 22"/>
    <w:basedOn w:val="Normal"/>
    <w:qFormat/>
    <w:pPr>
      <w:spacing w:lineRule="auto" w:line="240" w:before="0" w:after="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BodyTextIndent321">
    <w:name w:val="Body Text Indent 32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мой1"/>
    <w:basedOn w:val="Normal"/>
    <w:qFormat/>
    <w:pPr>
      <w:widowControl w:val="false"/>
      <w:autoSpaceDE w:val="false"/>
      <w:spacing w:lineRule="auto" w:line="240" w:before="0" w:after="0"/>
      <w:ind w:left="284" w:right="284"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2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73440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27:00Z</dcterms:created>
  <dc:creator>Башкиров Иван Сергеевич</dc:creator>
  <dc:description/>
  <cp:keywords/>
  <dc:language>en-US</dc:language>
  <cp:lastModifiedBy>Чайко Ольга Михайловна</cp:lastModifiedBy>
  <cp:lastPrinted>2013-09-10T14:28:00Z</cp:lastPrinted>
  <dcterms:modified xsi:type="dcterms:W3CDTF">2013-09-10T08:28:00Z</dcterms:modified>
  <cp:revision>37</cp:revision>
  <dc:subject/>
  <dc:title>Муниципальный контракт  № ______</dc:title>
</cp:coreProperties>
</file>