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элементов благоустройства объектов ритуального назначения (мест погреб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элементов благоустройства объектов ритуального назначения (мест погреб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294 69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8 294 694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2.12.2013 Окончание выполнения работ: 14.04.2015 Летний период - с 15 апреля по 14 октября. Зимний период - с 15 октября по 14 апреля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414 734,7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4 488 408,2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53:00Z</dcterms:created>
  <dc:creator>Чайко Ольга Михайловна</dc:creator>
  <dc:description/>
  <cp:keywords/>
  <dc:language>en-US</dc:language>
  <cp:lastModifiedBy>Чайко Ольга Михайловна</cp:lastModifiedBy>
  <cp:lastPrinted>2013-09-10T17:53:00Z</cp:lastPrinted>
  <dcterms:modified xsi:type="dcterms:W3CDTF">2013-09-10T11:53:00Z</dcterms:modified>
  <cp:revision>1</cp:revision>
  <dc:subject/>
  <dc:title/>
</cp:coreProperties>
</file>