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300003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благоустройству пешеходной зоны: по нечетной стороне ул.Бульвар Гагарина (от ул.П.Лумумбы до ул.Ушинского)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ешкин Юрий Анатольевич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благоустройству пешеходной зоны: по нечетной стороне ул.Бульвар Гагарина (от ул.П.Лумумбы до ул.Ушинского)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 000,00</w:t>
              <w:br/>
              <w:t xml:space="preserve">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030 Благоустройство территории</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655"/>
              <w:gridCol w:w="1182"/>
              <w:gridCol w:w="2030"/>
            </w:tblGrid>
            <w:tr>
              <w:trPr/>
              <w:tc>
                <w:tcPr>
                  <w:tcW w:w="3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0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6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пешеходной зоны: по нечетной стороне ул.Бульвар Гагарина (от ул.П.Лумумбы до ул.Ушинского)</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5 00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85 000,00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дней с момента заключения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700,00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5 500,00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контракта предоставляется в сроки, определенные статьей 41.12 Федерального закона от 21.07.2005 № 94-ФЗ. 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09.2013 10: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09.2013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9.2013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9.09.201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22:00Z</dcterms:created>
  <dc:creator>svyatovec-ip</dc:creator>
  <dc:description/>
  <cp:keywords/>
  <dc:language>en-US</dc:language>
  <cp:lastModifiedBy>svyatovec-ip</cp:lastModifiedBy>
  <dcterms:modified xsi:type="dcterms:W3CDTF">2013-09-09T08:22:00Z</dcterms:modified>
  <cp:revision>2</cp:revision>
  <dc:subject/>
  <dc:title/>
</cp:coreProperties>
</file>