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3"/>
          <w:szCs w:val="23"/>
        </w:rPr>
        <w:t>к документации об открытом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tbl>
      <w:tblPr>
        <w:tblW w:w="1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79"/>
        <w:gridCol w:w="5749"/>
        <w:gridCol w:w="8"/>
        <w:gridCol w:w="3087"/>
        <w:gridCol w:w="7"/>
        <w:gridCol w:w="282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Бетон для установки скамей и урн марки М200, класс В1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26633-91 «Бетоны тяжелые и мелкозернистые. Технические условия»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рывной защитный материал для металлических элементов скамей и урн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 грунтовка ГФ-02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 лакокрасочное покрытие (эмаль ПФ-115, цвет тёмно-красный)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НиП 3.04.03-85 «Защита строительных конструкций и сооружений от коррозии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9.014-78 «Единая система защиты от коррозии и старения. Временная противокоррозионная защита изделий. Общие требован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19007-73 «Материалы лакокрасочные. Метод определения времени и степени высыхан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Р 51692-2000 «Олифы. Общие технические усло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7931-76 «Олифа натуральная. Технические усло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-25129-82 «Грунтовка ГФ-021. Технические усло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30884-2003 «Краски масляные, готовые к применению. Общие технические усло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8292-85 «Краски масляные цветные густотертые. Технические усло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6465-76 «Эмали ПФ-115. Технические условия»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Скамьи:  длина скамьи - 2,0 м, ширина сиденья - 55 см, высота ножек с учетом под бетонирование 1,0 м.</w:t>
            </w:r>
          </w:p>
        </w:tc>
        <w:tc>
          <w:tcPr>
            <w:tcW w:w="1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ллический каркас:</w:t>
            </w:r>
          </w:p>
        </w:tc>
        <w:tc>
          <w:tcPr>
            <w:tcW w:w="1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ль угловая равнополочная, размером 50x50x5 мм, марка стали Ст3пс5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45 мм, толщина стенки 2,5 мм, марка стали 08пс – 20пс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денье скамьи изготовлено:</w:t>
            </w:r>
          </w:p>
        </w:tc>
        <w:tc>
          <w:tcPr>
            <w:tcW w:w="1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ки обрезные хвойных пород, ошкуренные, с фаской,  длиной: 2,0 м, шириной 145 мм, толщиной 45 мм, I сорта, строганные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8486-86 «Пиломатериалы хвойных пород. Технические условия»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ты строительные с шайбами и гай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метр болта 8 мм, длина болта не менее 90 мм, крепление головки болта потайное.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7798-70 «Болты с шестигранной головкой класса точности В. Конструкция и размеры."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11371-78 «Шайбы. Технические условия»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5915-70 «Гайки шестигранные класса точности В. Конструкция и размеры."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Защитно-декоративное покрытие для древесины "</w:t>
            </w:r>
            <w:r>
              <w:rPr>
                <w:b/>
                <w:sz w:val="24"/>
                <w:szCs w:val="24"/>
                <w:shd w:fill="FFFFFF" w:val="clear"/>
              </w:rPr>
              <w:t>ПЕНЕТРЕКС-УНИВЕРСАЛ</w:t>
            </w:r>
            <w:r>
              <w:rPr>
                <w:b/>
                <w:sz w:val="24"/>
                <w:szCs w:val="24"/>
              </w:rPr>
              <w:t xml:space="preserve">"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ное покрытие для обработки деревянных элементов малых архитектурных фор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 2312-002-40898471-2005 "Защитно-декоративное покрытие для древесины "ПЕНЕТРЕКС-УНИВЕРСАЛ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Урн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перекладиной, стойки 1,0 м с учетом под бетонирование, емкость урны – 60 л.</w:t>
            </w:r>
          </w:p>
        </w:tc>
        <w:tc>
          <w:tcPr>
            <w:tcW w:w="1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ллический каркас:</w:t>
            </w:r>
          </w:p>
        </w:tc>
        <w:tc>
          <w:tcPr>
            <w:tcW w:w="1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бы стальные квадратные из стали марки Ст3сп размером 30х30 мм, толщина стенки 2 мм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ГОСТ 8639-82 "Трубы стальные квадратные" (с изм. </w:t>
            </w:r>
            <w:r>
              <w:fldChar w:fldCharType="begin"/>
            </w:r>
            <w:r>
              <w:rPr>
                <w:rStyle w:val="InternetLink"/>
                <w:sz w:val="24"/>
                <w:i/>
                <w:szCs w:val="24"/>
              </w:rPr>
              <w:instrText xml:space="preserve"> HYPERLINK "http://vsegost.com/Catalog/38/3826.shtml" \l "49220"</w:instrText>
            </w:r>
            <w:r>
              <w:rPr>
                <w:rStyle w:val="InternetLink"/>
                <w:sz w:val="24"/>
                <w:i/>
                <w:szCs w:val="24"/>
              </w:rPr>
              <w:fldChar w:fldCharType="separate"/>
            </w:r>
            <w:r>
              <w:rPr>
                <w:rStyle w:val="InternetLink"/>
                <w:i/>
                <w:sz w:val="24"/>
                <w:szCs w:val="24"/>
              </w:rPr>
              <w:t>№4 от 01.09.2010</w:t>
            </w:r>
            <w:r>
              <w:rPr>
                <w:rStyle w:val="InternetLink"/>
                <w:sz w:val="24"/>
                <w:i/>
                <w:szCs w:val="24"/>
              </w:rPr>
              <w:fldChar w:fldCharType="end"/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13663-86 "Трубы стальные профильные. Технические требования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мкость урны: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ль листовая горячекатаная толщиной 2 мм, марка стали Ст3пс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СТ 16523-97 Прокат тонколистовой из углеродистой стали качественной и обыкновенного качества общего назначения. Технические условия"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лонки 4 и 5 таблицы Приложения № 5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42:00Z</dcterms:created>
  <dc:creator>loginova-alm</dc:creator>
  <dc:description/>
  <cp:keywords/>
  <dc:language>en-US</dc:language>
  <cp:lastModifiedBy>svyatovec-ip</cp:lastModifiedBy>
  <cp:lastPrinted>2013-09-06T11:41:00Z</cp:lastPrinted>
  <dcterms:modified xsi:type="dcterms:W3CDTF">2013-09-09T07:42:00Z</dcterms:modified>
  <cp:revision>2</cp:revision>
  <dc:subject/>
  <dc:title/>
</cp:coreProperties>
</file>