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pacing w:val="0"/>
          <w:w w:val="100"/>
          <w:lang w:val="ru-RU"/>
        </w:rPr>
        <w:t>к Извещению от «10» сентября 2013 г.</w:t>
      </w:r>
    </w:p>
    <w:p>
      <w:pPr>
        <w:pStyle w:val="Normal"/>
        <w:jc w:val="right"/>
        <w:rPr>
          <w:spacing w:val="0"/>
          <w:w w:val="100"/>
          <w:lang w:val="ru-RU"/>
        </w:rPr>
      </w:pPr>
      <w:r>
        <w:rPr>
          <w:spacing w:val="0"/>
          <w:w w:val="100"/>
        </w:rPr>
        <w:t xml:space="preserve">№ </w:t>
      </w:r>
      <w:r>
        <w:rPr>
          <w:spacing w:val="0"/>
          <w:w w:val="100"/>
        </w:rPr>
        <w:t>03563001203120000</w:t>
      </w:r>
      <w:r>
        <w:rPr>
          <w:spacing w:val="0"/>
          <w:w w:val="100"/>
          <w:lang w:val="ru-RU"/>
        </w:rPr>
        <w:t>46</w:t>
      </w:r>
    </w:p>
    <w:p>
      <w:pPr>
        <w:pStyle w:val="Normal"/>
        <w:jc w:val="right"/>
        <w:rPr>
          <w:spacing w:val="0"/>
          <w:w w:val="100"/>
        </w:rPr>
      </w:pPr>
      <w:r>
        <w:rPr>
          <w:spacing w:val="0"/>
          <w:w w:val="100"/>
        </w:rPr>
        <w:t>о проведении запроса котировок</w:t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jc w:val="center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pacing w:val="0"/>
          <w:w w:val="100"/>
          <w:lang w:val="ru-RU"/>
        </w:rPr>
        <w:t>на составление проектно-сметной документации на монтаж системы электро и теплоснабжения с целью подключения существующей системы вентиляции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Наименование объекта: МБУЗ ''Городская детская клиническая поликлиника № 5»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Адрес объекта: 614088, г. Пермь, ул. Чердынская, 38а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Главный врач: Кабанова Наталья Константиновна</w:t>
      </w:r>
    </w:p>
    <w:p>
      <w:pPr>
        <w:pStyle w:val="Normal"/>
        <w:rPr/>
      </w:pPr>
      <w:r>
        <w:rPr>
          <w:spacing w:val="0"/>
          <w:w w:val="100"/>
          <w:lang w:val="ru-RU"/>
        </w:rPr>
        <w:t>Тел.: (342) 228-09-51, 229-52-89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Срок исполнения ПСД – 30 календарных дней с момента заключения договора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/>
      </w:pPr>
      <w:r>
        <w:rPr>
          <w:spacing w:val="0"/>
          <w:w w:val="100"/>
          <w:lang w:val="ru-RU"/>
        </w:rPr>
        <w:t>1. Основные требования:</w:t>
      </w:r>
    </w:p>
    <w:p>
      <w:pPr>
        <w:pStyle w:val="Normal"/>
        <w:rPr/>
      </w:pPr>
      <w:r>
        <w:rPr>
          <w:spacing w:val="0"/>
          <w:w w:val="100"/>
          <w:lang w:val="ru-RU"/>
        </w:rPr>
        <w:t>1.1. Разработать проектную документацию по подключению смонтированной системы вентиляции и отопления к системам центрального отопления, электроснабжения и пожарной сигнализации объекта;</w:t>
      </w:r>
    </w:p>
    <w:p>
      <w:pPr>
        <w:pStyle w:val="Normal"/>
        <w:rPr/>
      </w:pPr>
      <w:r>
        <w:rPr>
          <w:spacing w:val="0"/>
          <w:w w:val="100"/>
          <w:lang w:val="ru-RU"/>
        </w:rPr>
        <w:t>1.2. Проектной документацией предусмотреть три основных раздела:</w:t>
      </w:r>
    </w:p>
    <w:p>
      <w:pPr>
        <w:pStyle w:val="Normal"/>
        <w:rPr/>
      </w:pPr>
      <w:r>
        <w:rPr>
          <w:spacing w:val="0"/>
          <w:w w:val="100"/>
          <w:lang w:val="ru-RU"/>
        </w:rPr>
        <w:t>1.2.1.Отопление - в данном разделе рассмотреть подключение системы вентиляции и отопления к существующей системе отопления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1.2.2. Электроснабжение - в данном разделе рассмотреть подключение системы вентиляции и отопления к существующей системе электроснабжения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1.2.3. Противопожарная защита - в данном разделе рассмотреть подключение системы; вентиляции и отопления к существующей системе противопожарной сигнализации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1.3. Проектирование вести в соответствии с: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1.3.1. Настоящим техническим заданием: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роектом  ООО  «УралСпецПроект»  «Реконструкция системы  вентиляции в здании поликлиники №2» 2012/03-03-У-ОВ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СНиП 41-01 -2003 «Отопление, вентиляция и кондиционирование»;</w:t>
      </w:r>
    </w:p>
    <w:p>
      <w:pPr>
        <w:pStyle w:val="Normal"/>
        <w:rPr/>
      </w:pPr>
      <w:r>
        <w:rPr>
          <w:spacing w:val="0"/>
          <w:w w:val="100"/>
          <w:lang w:val="ru-RU"/>
        </w:rPr>
        <w:t>СП 7.13130-2009 «Отопление, вентиляция и кондиционирование. Противопожарные требования»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СНиП 31-06-2009 «Общественные здания и сооружения»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ГОСТ 30494-96 «Здания жилые ж общественные. Параметры микроклимата в помещениях»;</w:t>
      </w:r>
    </w:p>
    <w:p>
      <w:pPr>
        <w:pStyle w:val="Normal"/>
        <w:rPr/>
      </w:pPr>
      <w:r>
        <w:rPr>
          <w:spacing w:val="0"/>
          <w:w w:val="100"/>
          <w:lang w:val="ru-RU"/>
        </w:rPr>
        <w:t>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риложение №1 ГОСТ Р 53315-2009 «Кабельные изделия. Требования пожарной безопасности»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/>
      </w:pPr>
      <w:r>
        <w:rPr>
          <w:spacing w:val="0"/>
          <w:w w:val="100"/>
          <w:lang w:val="ru-RU"/>
        </w:rPr>
        <w:t>2. Требования к разделу «отопление»</w:t>
        <w:br/>
        <w:t>Выполнить планировки подвала объекта в осях в соответствии с проектом ООО «УралСнецПроект» «Реконструкция системы вентиляции в здании поликлиники №2» 201.2/03-03-У-ОВ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Выполнить тепловой расчёт системы отопления объекта с учётом увеличения нагрузки</w:t>
        <w:br/>
        <w:t>на систему отопления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очки подключения системы вентиляции и отопления объекта определить на основе</w:t>
        <w:br/>
        <w:t>теплового расчё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рассу прокладки труб отопления определить проектом. Прокладку заложить по техническому этажу здания или в подвале. Для всей системы предусмотреть возможность доступа для аварийного и эксплуатационного обслуживания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ребования к разделу «электроснабжение»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очки подключения системы вентиляции и отопления объекта определить от двух независимых вводно-распределительных устройств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Электроснабжение системы вентиляции и отопления проектировать как независимую от других систем электроснабжения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Мощность подключаемого оборудования принять в соответствии с проектом ООО «УралСпецПроект» 2012/03-03-У-ОВ «Общие данные (начало)»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/>
      </w:pPr>
      <w:r>
        <w:rPr>
          <w:spacing w:val="0"/>
          <w:w w:val="100"/>
          <w:lang w:val="ru-RU"/>
        </w:rPr>
        <w:t xml:space="preserve">4.  </w:t>
      </w:r>
      <w:r>
        <w:rPr>
          <w:color w:val="212121"/>
          <w:spacing w:val="0"/>
          <w:w w:val="100"/>
          <w:lang w:val="ru-RU"/>
        </w:rPr>
        <w:t xml:space="preserve">Требования к разделу </w:t>
      </w:r>
      <w:r>
        <w:rPr>
          <w:spacing w:val="0"/>
          <w:w w:val="100"/>
          <w:lang w:val="ru-RU"/>
        </w:rPr>
        <w:t>«противопожарная защита»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4.1. Для обеспечения противопожарных мероприятий использовать существующую систему пожарной сигнализации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Зам. гл. врача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о хозяйственным вопросам                                   Чесноков С.В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</w:rPr>
        <w:t>т. 229-74-46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7"/>
      <w:w w:val="86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20:00Z</dcterms:created>
  <dc:creator>11</dc:creator>
  <dc:description/>
  <cp:keywords/>
  <dc:language>en-US</dc:language>
  <cp:lastModifiedBy>AVBaklanova</cp:lastModifiedBy>
  <dcterms:modified xsi:type="dcterms:W3CDTF">2013-09-09T11:20:00Z</dcterms:modified>
  <cp:revision>2</cp:revision>
  <dc:subject/>
  <dc:title>Приложение № 1</dc:title>
</cp:coreProperties>
</file>