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т «10» сентября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35630012031300004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снование начальной максимальной цены договора</w:t>
      </w:r>
    </w:p>
    <w:p>
      <w:pPr>
        <w:pStyle w:val="Normal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Начальная (максимальная) цена по запросу котировок на услуги по составлению проектно-сметной документации на монтаж системы электро и теплоснабжения с целью подключения существующей системы вентиляции для  МБУЗ «ГДКП № 5» сформирована на основании проведенного исследования цен на рынке. В результате МБУЗ «Городская детская клиническая поликлиника № 5» получены коммерческие предложения от трех исполнителей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Цены предложенные исполнителе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17"/>
        <w:gridCol w:w="1559"/>
        <w:gridCol w:w="1559"/>
        <w:gridCol w:w="1560"/>
        <w:gridCol w:w="1695"/>
        <w:gridCol w:w="6"/>
        <w:gridCol w:w="1559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Коммерческое предложение Исполнитель № 1 б/н от 26.06.20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Коммерческое предложение Исполнитель № 2 б/н от 26.06.20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Коммерческое предложение Исполнитель № 3 б/н от 26.06.2013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няя цена, </w:t>
            </w:r>
            <w:r>
              <w:rPr>
                <w:b/>
                <w:sz w:val="20"/>
                <w:szCs w:val="20"/>
              </w:rPr>
              <w:t>(3+4+5)/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ая документация на монтаж системы электро и теплоснабжения с целью подключения существующей системы вентиля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70 000,00 + 360 000,00 + 350 000,00) / 3 = 360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0</w:t>
            </w:r>
          </w:p>
        </w:tc>
      </w:tr>
      <w:tr>
        <w:trPr>
          <w:trHeight w:val="300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Н(М)ЦК: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 000,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начальная (максимальная) цена договора составит 360 000,00 (Триста шестьдесят тысяч) рублей 00 копее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концевой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20:00Z</dcterms:created>
  <dc:creator>Гришпун Виктория Игоревна</dc:creator>
  <dc:description/>
  <cp:keywords/>
  <dc:language>en-US</dc:language>
  <cp:lastModifiedBy>AVBaklanova</cp:lastModifiedBy>
  <cp:lastPrinted>2013-06-19T10:39:00Z</cp:lastPrinted>
  <dcterms:modified xsi:type="dcterms:W3CDTF">2013-09-09T11:20:00Z</dcterms:modified>
  <cp:revision>2</cp:revision>
  <dc:subject/>
  <dc:title>Приложение 4</dc:title>
</cp:coreProperties>
</file>