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  <w:t>Извещение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  <w:t>о проведении запроса котировок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омер извещения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56300120313000046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оставление проектно-сметной документации на монтаж системы электро и теплоснабжения с целью подключения существующей системы вентиляции для МБУЗ "ГДКП №5"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пособ размещения заказа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именование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униципальное бюджетное учреждение здравоохранения "Городская детская клиническая поликлиника № 5"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сто нахождения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чтовый адрес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Контактная информация</w:t>
      </w:r>
    </w:p>
    <w:p>
      <w:pPr>
        <w:pStyle w:val="Normal"/>
        <w:widowControl w:val="false"/>
        <w:spacing w:lineRule="auto" w:line="240" w:before="0" w:after="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чтовый адрес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дрес электронной почты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permgdkp5@yandex.ru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елефон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+7 (342) 2215868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акс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+7 (342) 2215868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нтактное лицо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акланова Анна Васильевна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едмет контракта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оставление проектно-сметной документации на монтаж системы электро и теплоснабжения с целью подключения существующей системы вентиляции для МБУЗ "ГДКП №5"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60 000,00 Российский рубль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основание начальной (максимальной) цены договора представлено в Приложении 2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тоимость Договора включает в себя: расходы на выполнение работ, уплату таможенных пошлин, уплату налогов, сборов, страховых взносов и иных обязательных платежей, которые будет нести Подрядчик в период выполнения проектных работ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60000 Проектная документация и технико - экономическое обоснование продукции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огласно Техническому заданию (Приложение № 1)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ная информация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оект договора (Приложение № 4) Контактное лицо – Чесноков Сергей Вадимович, т. 229-74-46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ок выполнения работ в течение 30 (тридцать) календарных дней с момента подписания Договора.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плата работ будет произведена путем безналичного перечисления денежных средств на расчетный счет Подрядчика в течение 30 банковских дней с момента подписания Сторонами акта приёма-передачи выполненных работ при условии оформленных в установленном порядке актов приёмки результатов выполненных работ (КС-2), справок о стоимости выполненных работ и затрат (КС-3).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Особенности размещения заказа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26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едства ОМС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14066, Пермский край, Пермь г, ул. Стахановская, д. 51, каб. 14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1.09.2013 09:00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9.09.2013 17:00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орма котировочной заявки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тировочная заявка подается в письменной форме (Приложение № 3) по местному времени с 9.00 до 17.00 в рабочие дни, (пятница с 9:00 до 16:00) исключая перерыв на обед с 12.00 до 13.00 или в электронной форме (подписанные ЭЦП) с расшифровкой ФИО лица подписавшего котировочную заявку и указанием его должности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публиковано: </w:t>
            </w:r>
          </w:p>
        </w:tc>
        <w:tc>
          <w:tcPr>
            <w:tcW w:w="80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.09.2013г.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лавный врач                           _______________                      Кабанова Н.К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</w:t>
      </w:r>
      <w:r>
        <w:rPr>
          <w:rFonts w:cs="Times New Roman" w:ascii="Times New Roman" w:hAnsi="Times New Roman"/>
          <w:sz w:val="20"/>
          <w:szCs w:val="20"/>
        </w:rPr>
        <w:t>м.п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10:00:00Z</dcterms:created>
  <dc:creator>AVBaklanova</dc:creator>
  <dc:description/>
  <cp:keywords/>
  <dc:language>en-US</dc:language>
  <cp:lastModifiedBy>AVBaklanova</cp:lastModifiedBy>
  <dcterms:modified xsi:type="dcterms:W3CDTF">2013-09-10T10:00:00Z</dcterms:modified>
  <cp:revision>2</cp:revision>
  <dc:subject/>
  <dc:title/>
</cp:coreProperties>
</file>