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10» сентября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47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по запросу котировок на поставку полосок для экспресс-анализа мочи для МБУЗ "Городская детская клиническая поликлиника № 5" сформирована на основании проведенного исследования цен на рынке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559"/>
        <w:gridCol w:w="1559"/>
        <w:gridCol w:w="1560"/>
        <w:gridCol w:w="1275"/>
        <w:gridCol w:w="960"/>
        <w:gridCol w:w="1300"/>
        <w:gridCol w:w="2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шика №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щик № 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Коммерческое предложение Поставщик № 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единиц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за ед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лоски для экспресс-анализа мо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500,00+ 1509,00+ 1513,00)/3=1507,3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7,33*330=497418,90</w:t>
            </w:r>
          </w:p>
        </w:tc>
      </w:tr>
      <w:tr>
        <w:trPr>
          <w:trHeight w:val="300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7 418,9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97 418,90 (Четыреста девяносто семь тысяч четыреста восемнадцать) рублей 9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30:00Z</dcterms:created>
  <dc:creator>AVBaklanova</dc:creator>
  <dc:description/>
  <cp:keywords/>
  <dc:language>en-US</dc:language>
  <cp:lastModifiedBy>AVBaklanova</cp:lastModifiedBy>
  <dcterms:modified xsi:type="dcterms:W3CDTF">2013-09-09T11:30:00Z</dcterms:modified>
  <cp:revision>2</cp:revision>
  <dc:subject/>
  <dc:title>Приложение № 2</dc:title>
</cp:coreProperties>
</file>