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о проведении запроса котиров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5630012031300004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олосок для экспресс-анализа мочи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widowControl w:val="false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permgdkp5@yandex.ru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15868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кланова Анна Василье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олосок для экспресс-анализа мочи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97 418,90 Российский рубль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договора представлено в Приложении 2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ыплаченные или подлежащие выплате налоговые, таможенные, страховые и прочие обязательные платежи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3899 Препараты диагностические прочие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договора (Приложение № 4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 - Шаповалова Валентина Ивановна, тел. 227-46-00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оветской Армии, д. 10, каб.1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: в течение 3 (трех) рабочих дней с момента заключения договора.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- акта сдачи-приемки товар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4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каб. 14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.09.2013 09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9.2013 17:00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электронной форме (подписанные ЭЦП)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807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9.2013г.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ный врач                          ________________                       Кабанова Н.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54:00Z</dcterms:created>
  <dc:creator>AVBaklanova</dc:creator>
  <dc:description/>
  <cp:keywords/>
  <dc:language>en-US</dc:language>
  <cp:lastModifiedBy>AVBaklanova</cp:lastModifiedBy>
  <dcterms:modified xsi:type="dcterms:W3CDTF">2013-09-09T11:54:00Z</dcterms:modified>
  <cp:revision>2</cp:revision>
  <dc:subject/>
  <dc:title/>
</cp:coreProperties>
</file>