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4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реактивов и реагентов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реактивов и реагентов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7 940,5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162 Вещества неорганического происхождения для получения медицинских препаратов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(Приложение № 4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: в течение 3 (трех) рабочих дней с момента заключения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09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9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_________________     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4:00Z</dcterms:created>
  <dc:creator>AVBaklanova</dc:creator>
  <dc:description/>
  <cp:keywords/>
  <dc:language>en-US</dc:language>
  <cp:lastModifiedBy>AVBaklanova</cp:lastModifiedBy>
  <dcterms:modified xsi:type="dcterms:W3CDTF">2013-09-10T09:14:00Z</dcterms:modified>
  <cp:revision>2</cp:revision>
  <dc:subject/>
  <dc:title/>
</cp:coreProperties>
</file>