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извещению от «10» сентября 2013г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0356300120313000049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проведении запроса котировок</w:t>
      </w:r>
    </w:p>
    <w:p>
      <w:pPr>
        <w:pStyle w:val="Heading2"/>
        <w:ind w:firstLine="7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caps/>
          <w:sz w:val="20"/>
        </w:rPr>
        <w:t>Техническое задание (СПЕЦИФИКАЦИЯ) НА ПОСТАВКУ ТОВАРО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10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71"/>
        <w:gridCol w:w="5606"/>
        <w:gridCol w:w="2126"/>
        <w:gridCol w:w="1922"/>
      </w:tblGrid>
      <w:tr>
        <w:trPr>
          <w:trHeight w:val="3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дезинфицирующе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/ Указать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____№____, сроком действия до </w:t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дкий концентрат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о для дезинфекции и предстерилизационной очистки, в том числе совмещенных в одном процессе, изделий медицинского назначения, включая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хирургические инструмен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томатологические инструменты, в том числе вращающиес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мплектующие детали наркозно-дыхательной аппаратуры и анестезиологического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есткие, гибкие эндоскопы и инструменты к ним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5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увезы и  присобления к ним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обладает моющими и дезодорирующими свойствам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микробная активность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действие на вирусы гепатита В и ВИЧ, полиомиелита (с условием воздействия на микобактерии туберкулеза, грибы, анаэробную инфекцию)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воцидное действ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опасност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при введении в желудок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при нанесении на кожу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при ингаляционном воздейств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4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при введении в брюшину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имер N,N-1,6-гександиилбис(N-циангуанидина) с 1,6-гексадиамином гидрохлоридом, %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1,0 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2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N,N-бис-(3-аминопропил) додециламин, %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,5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-феноксиэтанол, %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,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-пропанол,%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,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5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месь дидецилдиметиламмоний хлорида и алкилдиметилбензиламмоний  хлорид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,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6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ерментный комплекс (липаза, протеаза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активности водородных ионов (рН ) средства - в диапазон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5,0 до 9,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препарата на приготовление 1 литра рабочего раствора в минимальной концентрации для дезинфекции, совмещенной с предстерилизационной очисткой, ручным способом изделий медицинского назначения, включая изделия из резины, изделия с замковыми частями, м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,5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препарата на приготовление 1 литра рабочего раствора  для предстерилизационной очистки изделий медицинского назначения ручным способом, м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,5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одности рабочего раствора, суток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одности средства в невскрытой упаковке, л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: флакон 1 лит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дезинфицирующе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/ Указать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____№____, сроком действия до </w:t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дкий концентрат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о для дезинфекции и предстерилизационной очистки, в том числе совмещенных в одном процессе, изделий медицинского назначения, включая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хирургические инструмен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томатологические инструменты, в том числе вращающиес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мплектующие детали наркозно-дыхательной аппаратуры и анестезиологического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есткие, гибкие эндоскопы и инструменты к ним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5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увезы и  присобления к ним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обладает моющими и дезодорирующими свойствам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микробная активность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действие на вирусы гепатита В и ВИЧ, полиомиелита (с условием воздействия на микобактерии туберкулеза, грибы, анаэробную инфекцию)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воцидное действ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опасност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при введении в желудок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при нанесении на кожу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при ингаляционном воздейств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4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при введении в брюшину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имер N,N-1,6-гександиилбис(N-циангуанидина) с 1,6-гексадиамином гидрохлоридом, %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1,0 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2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N,N-бис-(3-аминопропил) додециламин, %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,5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-феноксиэтанол, %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,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-пропанол,%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,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5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месь дидецилдиметиламмоний хлорида и алкилдиметилбензиламмоний  хлорид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,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6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ерментный комплекс (липаза, протеаза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активности водородных ионов (рН ) средства - в диапазон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5,0 до 9,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препарата на приготовление 1 литра рабочего раствора в минимальной концентрации для дезинфекции, совмещенной с предстерилизационной очисткой, ручным способом изделий медицинского назначения, включая изделия из резины, изделия с замковыми частями, м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,5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препарата на приготовление 1 литра рабочего раствора  для предстерилизационной очистки изделий медицинского назначения ручным способом, м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,5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одности рабочего раствора, суток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одности средства в невскрытой упаковке, л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: канистра 3,5 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дезинфицирующе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/Указать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 №____, сроком действия до</w:t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 дезинфекция  и предстерилизационная очистка, в том числе совмещенные в одном процессе, изделий медицинского назначения (включая хирургические и стоматологические инструменты, в том числе вращающиеся, наркозно-дыхательную аппаратуру, гибкие и жесткие эндоскопы и инструменты к ним); дезинфекция и мытье стоматологических оттисков, зубопротезных заготовок, слюноотсосов, текущая дезинфекция поверхностей и  генеральная уборка в помещениях, борьба с плесенью, дезинфекция медицинских отходов перед их утилизацией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уничтожает пятна и налеты жира, масла, белковых отложений, с поверхностей из любых материалов          (стекло, зеркала, хромированные изделия, пластик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лекс действующих веществ (ДВ):                                  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, N-бис(3- аминопропил) додециламин, %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килдиметилбензиламмоний и алкилдиметилэтилбензиламмоний хлориды, %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25  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опасности при введении в желудок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 3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опасности при нанесении на кожу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 4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ктерицидное действие (включая возбудителей внутрибольничных инфекций, микобактерии туберкулеза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рулицидное действие (включая аденовирусы, вирусы гриппа, вирус  полиомиелита, вирусы энтеральных, парентеральных гепатитов, герпеса, ВИЧ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гицидное действие (включая  грибы рода Кандида, Трихофитон и плесневые грибы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одности рабочих растворов, суток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4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одности средства при условии хранения в закрытой упаковке, л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: флаконов 1 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дезинфицирующе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/Указать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___. № __,  сроком действия до</w:t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ешено для дезинфекции посуды, белья, санитарно–технического оборудования, изделий медицинского назначения, медицинских отходов перед утилизацией, дезинфекции поверхностей и  генеральных уборок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: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риевая соль дихлоризоциануровой кислоты, %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84,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альные компоненты, способствующие лучшему растворению  средства: адипиновая кислота, карбонат и бикарбонат натр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совая доля активного хлора – в диапазоне, %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42 до 5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одности рабочих растворов, суток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е на бактерии (в том числе микобактерии туберкулёза, ВБИ, анаэробные и особо-опасные инфекции), вирусы гепатита В и ВИЧ, полиомиелита, гриб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 препарата на приготовление 10 литров рабочего раствора в минимальной концентрации для  дезинфекции поверхностей при вирусных инфекциях и генеральных уборках, таблеток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опасности при введении в желудок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опасности при нанесении на кожу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одности средства в невскрытой упаковке производителя, л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: банка 300 таб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, банок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дезинфицирующе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/Указать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___. № __,  сроком действия до</w:t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дкий концентра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о для дезинфекции, в том числе совмещенной с предстерилизационной очисткой, дезинфекции высокого уровня  и стерилизации изделий медицинского назначения (включая хирургические, стоматологические инструменты, жесткие и гибкие эндоскопы и инструменты к ним).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лекс действующих веществ (ДВ):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.1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таровый альдегид в диапазоне, %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7,5 до 12,5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.2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килдиметилбензиламмония хлорид в диапазоне, %.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19,5 до 25,5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е на бактерии (включая, микобактерии туберкулеза), вирусы (в том числе возбудителей полиомиелита), патогенные гриб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обладает моющими свойствам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е время выдержки при дезинфекции высокого уровня эндоскопов, мин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е время выдержки при стерилизации изделий медицинского назначения, включая эндоскопы, мин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препарата на приготовление 1 литра рабочего раствора  для  стерилизации изделий медицинского назначения при времени стерилизационной выдержки 60 мин., м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6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одности рабочего раствора, суток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5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 опасности при введении в желудок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опасности при нанесении на кожу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: флакон  1 литр с дозатором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 флаконов, шт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дезинфицирующе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/Указать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 №_____, сроком действия до</w:t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дкий концентра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о для дезинфекции  изделий медицинского назначения, в том числе совмещенной с предстерилизационной очисткой (включая  наркозно-дыхательную аппаратуру, вращающиеся стоматологические инструменты, системы слюноотсосов, зубные оттиски, плевательницы, лабораторную посуду).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о для предварительной или окончательной очистки, дезинфекции высокого уровня (ДВУ) жестких и гибких эндоскопов и стерилизации изделий медицинского назначения, в том числе хирургических, стоматологических инструментов, эндоскопов и инструментов к ним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о для текущей дезинфекции поверхностей, включая  кувезы и приспособления  к ним, генеральных уборок в помещениях, включая стоматологические, хирургические, гинекологические, акушерские, соматические отделения,  процедурные кабинеты, лаборатор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о для дезинфекции воздуха способом  распыления, дезинфекция систем вентиляции и кондиционирования воздух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о для дезинфекции медицинских отходов и биологических жидкосте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: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.1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билизированный пероксид водорода,  %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атор формулы, ингибитор коррозии и функциональные добавк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е на бактерии, включая микобактерии туберкулеза и возбудителей внутрибольничных инфекций, вирусы, грибы, в том числе плесневые, а также на возбудителей паразитарных болезне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обладает спороцидной активностью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 препарата на приготовление 1 литра рабочего раствора в минимальной концентрации для   текущей дезинфекции поверхностей по режиму вирусных инфекций, м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одности рабочих растворов, суток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менее 14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опасности при  введении в желудок, нанесении на кожу, ингаляционном воздействии  и  при введении в брюшную полость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: флакон 1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дезинфицирующе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№__, сроком действия до__</w:t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ый раство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предназначено для очистки и  дезинфекц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больших по площади помещений, а также труднодоступных поверхносте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ерхностей медицинских приборов и оборудования, внешних поверхностей аппаратов искусственного дыхания и  оборудования для анестезии, оптических приборов, разрешенных производителем к обработке спиртовыми средствам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чиков диагностического оборудования (УЗИ и т.п.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.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оматологических наконечников, зеркал, термометров и других мелких издел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5.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я в клинических, микробиологических и др. лабораториях, в т.ч. для очистки предметных стекол для микроскопии от иммерсионного масл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6.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и медицинских перчаток медперсонала (из  неопрена или нитрила)  при проведении манипуляционных действий (инъекции, прививки, внешний осмотр пациента и пр.) и медперсонала микробиологических, вирусологических, клинических и других лабораторий при их многократном использован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пропанол  в диапазоне, %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4,0  до 28,0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килдиметилбензиламмоний  хлорид, %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02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,N-бис(3-аминопропил) додециламин , %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0,02 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5.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гексаметиленгуанидин гидрохлорид, %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0,04 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6.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ионогенный ПА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е на бактерии, включая возбудителей внутрибольничных инфекций, микобактерии туберкулеза,  вирусы (гепатита В и ВИЧ), грибы (включая грибы рода Кандида и Трихофитон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опасности при введении в желудок и нанесении на кожу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 4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обеззараживания объектов при туберкулезе, мин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,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: флакон 0,75 литр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е, трёхрежимные индикаторы для контроля воздушной стерилиз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одитель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 для оперативного визуального контроля соблюдения критических  параметров режимов в каждом цикле стерилизации в камере воздушных стерилизаторов  при размещении индикаторов внутри упаковок и изделий, стерилизуемых в воздушных стерилизатора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уемые режимы воздушной стерилизац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 град./ 150 мин.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град./ 60 мин.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град./ 30 мин.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ое значение индикатора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 град./ 95 мин.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 град./ 22 мин.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 град./ 6 мин.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катор прямоугольной формы на бумажно-пленочной основе с нанесением на лицевой стороне двух цветных меток и маркировк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евая поверхность индикатора ламинирована паропроницаемой водозащитной пленкой для изоляции индикаторной компози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тная сторона с липким слоем, закрытым двумя половинками защитной бумаг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ятся в листах с перфорацией между индикаторам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каторная композиция не пачкает при контакте изделия медицинского назнач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 для размещения в трудно стерилизуемых точках - внутри бумажных и полиамидных упаковок, стерилизационных коробок,  металлических укладок, изделий с полостям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 по ГОСТ Р ИСО 11140-1—20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йный срок, месяце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4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: упаковка- 1000 тест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,  уп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дезинфицирующе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/Указать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___. № __,  сроком действия до</w:t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ешено для дезинфекции посуды, белья, санитарно–технического оборудования, изделий медицинского назначения, медицинских отходов перед утилизацией, дезинфекции поверхностей и  генеральных уборок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: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риевая соль дихлоризоциануровой кислоты, %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0,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совая доля активного хлора – в диапазоне, %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43,8 до 50,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одности рабочих растворов, суток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е : на бактерии (в том числе микобактерии туберкулёза), вирусы гепатита В и ВИЧ, грибы рода Кандида, дерматофи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препарата на приготовление 10 литров рабочего раствора в минимальной концентрации для  дезинфекции поверхностей при туберкулезе, таблеток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опасности при введении в желудок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опасности при нанесении на кожу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: банка 320 таб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, банок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орода перекись медицинская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цветная прозрачная жидкость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ая доля перекиси водорода, в диапазоне, %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30,0  до 40,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: канистра  12 к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есто поставки:</w:t>
      </w:r>
      <w:r>
        <w:rPr>
          <w:rFonts w:cs="Times New Roman" w:ascii="Times New Roman" w:hAnsi="Times New Roman"/>
          <w:sz w:val="20"/>
          <w:szCs w:val="20"/>
        </w:rPr>
        <w:t xml:space="preserve"> г. Пермь, Поликлиника № 1 МБУЗ «Городская детская клиническая поликлиника № 5», ул. Советской Армии, 10, каб. 10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рок поставки: </w:t>
      </w:r>
      <w:r>
        <w:rPr>
          <w:rFonts w:cs="Times New Roman" w:ascii="Times New Roman" w:hAnsi="Times New Roman"/>
          <w:sz w:val="20"/>
          <w:szCs w:val="20"/>
        </w:rPr>
        <w:t>в течение 3 (трех) рабочих дней с момента заключения договор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709"/>
      <w:outlineLvl w:val="0"/>
    </w:pPr>
    <w:rPr>
      <w:rFonts w:cs="Times New Roman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6"/>
      <w:szCs w:val="26"/>
    </w:rPr>
  </w:style>
  <w:style w:type="character" w:styleId="Style13">
    <w:name w:val="ОснАбз Знак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Абз"/>
    <w:basedOn w:val="Normal"/>
    <w:qFormat/>
    <w:pPr>
      <w:autoSpaceDE w:val="false"/>
      <w:spacing w:lineRule="exact" w:line="180" w:before="0" w:after="0"/>
      <w:ind w:firstLine="284"/>
      <w:jc w:val="both"/>
    </w:pPr>
    <w:rPr>
      <w:rFonts w:cs="Times New Roman"/>
      <w:sz w:val="20"/>
      <w:szCs w:val="20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33:00Z</dcterms:created>
  <dc:creator>EShubina</dc:creator>
  <dc:description/>
  <cp:keywords/>
  <dc:language>en-US</dc:language>
  <cp:lastModifiedBy>AVBaklanova</cp:lastModifiedBy>
  <dcterms:modified xsi:type="dcterms:W3CDTF">2013-09-10T07:33:00Z</dcterms:modified>
  <cp:revision>2</cp:revision>
  <dc:subject/>
  <dc:title>1</dc:title>
</cp:coreProperties>
</file>