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0» сентя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49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jc w:val="both"/>
        <w:rPr/>
      </w:pPr>
      <w:r>
        <w:rPr/>
        <w:t xml:space="preserve">Начальная (максимальная) цена по запросу котировок на </w:t>
      </w:r>
      <w:r>
        <w:rPr>
          <w:bCs/>
          <w:color w:val="000000"/>
        </w:rPr>
        <w:t>пр</w:t>
      </w:r>
      <w:r>
        <w:rPr/>
        <w:t>иобретение изделий медицинского расходного материала (дезинфицирующие средства)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440"/>
        <w:gridCol w:w="1440"/>
        <w:gridCol w:w="1360"/>
        <w:gridCol w:w="1360"/>
        <w:gridCol w:w="960"/>
        <w:gridCol w:w="1310"/>
        <w:gridCol w:w="3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шик № 1 № 54 от 06.09.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Поставщик № 2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Поставщик № 3 б/н, б/дат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(3+4+5)/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*7)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3" w:hanging="0"/>
              <w:jc w:val="both"/>
              <w:rPr/>
            </w:pPr>
            <w:r>
              <w:rPr/>
              <w:t>Слайт, 1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2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(430,00+ 420,00+ 450,00)/3= 433,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33,33*160=69 332,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айт, 3,5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5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4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5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(1505,00 +1440,00+ 1500,00)/3=1481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481,66*10=14 816,6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миксан, 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2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3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(620,00+ 620,00+ 630,00)/3= 623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23,33*182= 113 446,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авель Абсолют, 300 тб в ба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9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2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(295,00+ 290,00+ 320,00)/3= 301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01,66*100=30 166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бсолюцид фо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1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(710,00+ 710,00+ 740,00)/3= 7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20,00*80=57 6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эбидез ультра, 1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6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7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(355,00+ 360,00+ 370,00)/3= 361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61,66*80=28 932,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иколор спрей, 0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1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(252,00+ 250,00+ 210,00)/3= 237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37,33*400=94 93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еритест 180/60 (10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9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1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(790,00+ 796,00+ 810,00)/3= 798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98,66*40=31 94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ьюжавел, 320 тб в ба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(431,00+ 430,00+ 440,00)/3= 433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33,66*80-34 692,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кись водорода, канистра 12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1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(1140,00+ 1140,00+ 1200,00)/3=11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160,00*16=18 5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(М)ЦК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4 425,4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94 425,46 (Четыреста девяносто четыре тысячи четыреста двадцать пять) рублей 46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43:00Z</dcterms:created>
  <dc:creator>AVBaklanova</dc:creator>
  <dc:description/>
  <cp:keywords/>
  <dc:language>en-US</dc:language>
  <cp:lastModifiedBy>AVBaklanova</cp:lastModifiedBy>
  <cp:lastPrinted>2013-09-10T12:32:00Z</cp:lastPrinted>
  <dcterms:modified xsi:type="dcterms:W3CDTF">2013-09-10T07:43:00Z</dcterms:modified>
  <cp:revision>2</cp:revision>
  <dc:subject/>
  <dc:title>Приложение № 2</dc:title>
</cp:coreProperties>
</file>