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«11» сентября 2013года № 035630009561300003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БЮДЖЕТНОЕ учреждение здравоохранения «Детский пульмонологический санаторий «светлана»</w:t>
            </w:r>
          </w:p>
        </w:tc>
      </w:tr>
      <w:tr>
        <w:trPr/>
        <w:tc>
          <w:tcPr>
            <w:tcW w:w="1044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продуктов питания (сок) </w:t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догово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продуктов питания (сок) </w:t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догово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 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134" w:right="851" w:gutter="0" w:header="0" w:top="51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User</cp:lastModifiedBy>
  <cp:lastPrinted>2013-09-10T14:34:00Z</cp:lastPrinted>
  <dcterms:modified xsi:type="dcterms:W3CDTF">2013-09-10T08:34:00Z</dcterms:modified>
  <cp:revision>123</cp:revision>
  <dc:subject/>
  <dc:title>Приложение № 1</dc:title>
</cp:coreProperties>
</file>