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«11» сентября  2013г № 03563000956130000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ГОСТ 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ГОСТ 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</w:t>
            </w:r>
          </w:p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399,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ся поставляемая продукция – урожай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10T15:01:00Z</cp:lastPrinted>
  <dcterms:modified xsi:type="dcterms:W3CDTF">2013-09-10T09:07:00Z</dcterms:modified>
  <cp:revision>64</cp:revision>
  <dc:subject/>
  <dc:title>Информация о конкурсах</dc:title>
</cp:coreProperties>
</file>