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6"/>
          <w:szCs w:val="26"/>
        </w:rPr>
        <w:t>СОГЛАСОВАНО:                                                   УТВЕРЖДАЮ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отдела                                                      Директор Муниципального </w:t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>по работе с объектами специального                      казенного учреждения                                                назначения  департамента ЖКХ                              «Благоустройство Кировского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6"/>
          <w:szCs w:val="26"/>
        </w:rPr>
        <w:t>администрации г. Перми                                          района»</w:t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>_____________  И.В. Баяринцева                             _______________  Д. Ю. Сергеев</w:t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 сентября  2013г.                                             «____» сентября  2013 г.</w:t>
      </w:r>
    </w:p>
    <w:p>
      <w:pPr>
        <w:pStyle w:val="TextBody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Cs w:val="24"/>
          <w:lang w:val="ru-RU"/>
        </w:rPr>
        <w:t xml:space="preserve">ИЗМЕНЕНИЯ В ИЗВЕЩЕНИЕ И  </w:t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КУМЕНТАЦИЮ ОБ ОТКРЫТОМ АУКЦИОНЕ В ЭЛЕКТРОННОЙ ФОРМЕ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аво заключить контракт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размещению на специализированных объектах бесхозяйных 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Кировского района города Перми в 2013 году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 в документацию об открытом аукционе в электронной форме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.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 форме исключить полностью.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 форме в следующей редакции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410"/>
      </w:tblGrid>
      <w:tr>
        <w:trPr/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7» сентября 2013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заявок на участие в открытом аукционе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9» сентября 2013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Дата проведения открытого аукциона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3» сентября 2013г.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 Раздел 4 Приложение №1 к аукционной документации </w:t>
      </w:r>
      <w:r>
        <w:rPr>
          <w:sz w:val="26"/>
          <w:szCs w:val="26"/>
        </w:rPr>
        <w:t>об открыт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укционе в электронной форме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left="284" w:firstLine="142"/>
        <w:jc w:val="both"/>
        <w:rPr>
          <w:sz w:val="26"/>
          <w:szCs w:val="26"/>
        </w:rPr>
      </w:pPr>
      <w:r>
        <w:rPr>
          <w:sz w:val="26"/>
          <w:szCs w:val="26"/>
        </w:rPr>
        <w:t>«4.  Сроки выполнения работ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с даты заключения муниципального контракта по 31 октября 2013г.»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п. 2.1. раздела 2 Приложения №3 к документации об открытом аукционе в электронной форме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2.1. Работы выполняются: с даты заключения муниципального контракта по 31 октября 2013г.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5.  </w:t>
      </w:r>
      <w:r>
        <w:rPr>
          <w:sz w:val="26"/>
          <w:szCs w:val="26"/>
        </w:rPr>
        <w:t>Приложение № 4 к Муниципальному контракту изложить в следующей редакции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/>
          <w:sz w:val="24"/>
          <w:szCs w:val="24"/>
        </w:rPr>
        <w:t>Оценка качества выполняемых работ и условия снижения стоимости рабо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396"/>
        <w:gridCol w:w="24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sz w:val="24"/>
                <w:szCs w:val="24"/>
              </w:rPr>
              <w:t>Оценка, % снижения оплаты за выполненные объёмы работ (по объектно)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и различные виды загрязнений с объектов работ полностью собран. Мусор вывезен полностью на полигон ТБО, выполнена планировка территор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усор и различные виды загрязнений полностью не собран и не вывезен на полигон ТБО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9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6"/>
    <w:next w:val="16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15">
    <w:name w:val="Верхний колонтитул Знак1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10:00Z</dcterms:created>
  <dc:creator>Мулюкина</dc:creator>
  <dc:description/>
  <cp:keywords/>
  <dc:language>en-US</dc:language>
  <cp:lastModifiedBy>USER41</cp:lastModifiedBy>
  <cp:lastPrinted>2013-09-09T09:31:00Z</cp:lastPrinted>
  <dcterms:modified xsi:type="dcterms:W3CDTF">2013-09-09T03:31:00Z</dcterms:modified>
  <cp:revision>24</cp:revision>
  <dc:subject/>
  <dc:title>СОГЛАСОВАНО:</dc:title>
</cp:coreProperties>
</file>