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564515</wp:posOffset>
                </wp:positionV>
                <wp:extent cx="156845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3.55pt;mso-wrap-distance-left:9pt;mso-wrap-distance-right:9pt;mso-wrap-distance-top:0pt;mso-wrap-distance-bottom:0pt;margin-top:44.4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45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caps/>
          <w:szCs w:val="28"/>
        </w:rPr>
      </w:pPr>
      <w:r>
        <w:rPr>
          <w:caps/>
          <w:szCs w:val="28"/>
        </w:rPr>
        <w:t>Утвержда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И.о. директора МКУ УС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______________В.В.Андре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__»_____________2013 год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48221"/>
          <w:rFonts w:cs="Times New Roman"/>
          <w:bCs/>
          <w:sz w:val="22"/>
          <w:szCs w:val="22"/>
        </w:rPr>
        <w:t>на услуги по обновлению версии ПК «ГРАНД-Смета» (версия «</w:t>
      </w:r>
      <w:r>
        <w:rPr>
          <w:rStyle w:val="Rvts48221"/>
          <w:rFonts w:cs="Times New Roman"/>
          <w:bCs/>
          <w:sz w:val="22"/>
          <w:szCs w:val="22"/>
          <w:lang w:val="en-US"/>
        </w:rPr>
        <w:t>Prof</w:t>
      </w:r>
      <w:r>
        <w:rPr>
          <w:rStyle w:val="Rvts48221"/>
          <w:rFonts w:cs="Times New Roman"/>
          <w:bCs/>
          <w:sz w:val="22"/>
          <w:szCs w:val="22"/>
        </w:rPr>
        <w:t>»),  на услуги по передаче неисключительных прав на использование базового комплекта нормативно-справочной информации (включая ГЭСН и ФЭР в редакции 2009 года) с годовым обновлением,  на услуги по передаче неисключительных прав на использование базы данных характеристик современных строительных материалов «ГРАНД-СтройМатериалы»  с годовым обновлением</w:t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rPr>
          <w:rStyle w:val="Rvts48221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Управление строительства города Перми»</w:t>
      </w:r>
      <w:r>
        <w:rPr>
          <w:b/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rPr/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ород Пермь, ул. Народовольческая, дом 42</w:t>
      </w:r>
    </w:p>
    <w:p>
      <w:pPr>
        <w:pStyle w:val="Normal"/>
        <w:tabs>
          <w:tab w:val="clear" w:pos="708"/>
          <w:tab w:val="left" w:pos="-100" w:leader="none"/>
        </w:tabs>
        <w:ind w:right="-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3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сновные понятия и определения</w:t>
      </w:r>
    </w:p>
    <w:p>
      <w:pPr>
        <w:pStyle w:val="Normal"/>
        <w:ind w:right="-300" w:hanging="0"/>
        <w:jc w:val="both"/>
        <w:rPr/>
      </w:pPr>
      <w:r>
        <w:rPr>
          <w:b/>
          <w:sz w:val="22"/>
          <w:szCs w:val="22"/>
        </w:rPr>
        <w:t>1.1. Программный комплекс «Гранд-Смета»</w:t>
      </w:r>
      <w:r>
        <w:rPr>
          <w:sz w:val="22"/>
          <w:szCs w:val="22"/>
        </w:rPr>
        <w:t xml:space="preserve">  предназначен для составления смет на проектные и изыскательские работы в строительстве имеет следующие свидетельства и сертифика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ные возможности  программного комплекса «Гранд-Смета»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локальных смет всеми существующими методами расчета (базисно-индексный, ресурсный и т. д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чет выполненных работ: формирование актов приемки выполненных работ по форме КС-2, накопительных ведомостей по форме КС-6, списание материалов по форме М-2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ведомостей потребности в ресурсах на стройку, объект, локальную смет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объектных смет и сводных сметных расчетов с автоматическим переносом и группировкой данных из локальных см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Экспертиза сметной документации: проверка сметных норм и расценок на соответствие нормативной базе, проверка нормативов накладных расходов и сметной прибыли, индексов пересчета в текущий уровень цен, базисных и текущих цен на ресурс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Автоматический пересчет смет из одной региональной базы в другую, из ТЕР в ФЕР, из ГЭСН в ТЕР и т.п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добный контекстный поиск расценок в сметно-нормативной базе по обоснованию, наименованию, составу работ и наименованию ресур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Удобная настройка дополнительных начислений, автоматическая привязка к единичным расценкам нормативов НР и СП, индексов пересчета в текущий уровень цен, автоматическая загрузка базисных и текущих цен на ресурс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шаблонов при составлении смет. Возможность установки зависимости между объемами работ в сме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составления смет в многопользовательском режиме в локальной сети с разграничением прав доступа для пользовате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отмены выполненных действий и возврата отмененных действ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- Наличие стандартных отчетных форм согласно действующим методическим указаниям и нормативным актам. Генератор отчетов для создания собственных выходных форм документов. Экспорт документов в Microsoft Office и OpenOffice.org.</w:t>
      </w:r>
    </w:p>
    <w:p>
      <w:pPr>
        <w:pStyle w:val="Style18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риема-передачи смет в закрытом формате ПК «ГРАНД-Смета» или открытом формате XML, а также в формате АРПС 1.10 для обмена данными с другими сметными программами</w:t>
      </w:r>
    </w:p>
    <w:p>
      <w:pPr>
        <w:pStyle w:val="Style18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both"/>
        <w:rPr>
          <w:rStyle w:val="Rvts48221"/>
          <w:rFonts w:ascii="Times New Roman" w:hAnsi="Times New Roman" w:cs="Times New Roman"/>
          <w:bCs/>
          <w:sz w:val="22"/>
          <w:szCs w:val="22"/>
        </w:rPr>
      </w:pP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 </w:t>
      </w:r>
      <w:r>
        <w:rPr>
          <w:rStyle w:val="Rvts48221"/>
          <w:rFonts w:cs="Times New Roman"/>
          <w:bCs/>
          <w:sz w:val="22"/>
          <w:szCs w:val="22"/>
        </w:rPr>
        <w:t>Базовый комплект нормативно-справочной информации (включая ГЭСН и ФЭР в редакции 2009 года)</w:t>
      </w:r>
      <w:r>
        <w:rPr>
          <w:sz w:val="22"/>
          <w:szCs w:val="22"/>
        </w:rPr>
        <w:t xml:space="preserve"> </w:t>
      </w:r>
    </w:p>
    <w:p>
      <w:pPr>
        <w:pStyle w:val="Style18"/>
        <w:spacing w:before="0" w:after="0"/>
        <w:ind w:firstLine="360"/>
        <w:jc w:val="both"/>
        <w:rPr/>
      </w:pPr>
      <w:r>
        <w:rPr>
          <w:rStyle w:val="Rvts48221"/>
          <w:rFonts w:cs="Times New Roman"/>
          <w:b w:val="false"/>
          <w:bCs/>
          <w:sz w:val="22"/>
          <w:szCs w:val="22"/>
        </w:rPr>
        <w:t>Дополнительно содержит в себе:</w:t>
      </w:r>
    </w:p>
    <w:p>
      <w:pPr>
        <w:pStyle w:val="Normal"/>
        <w:jc w:val="both"/>
        <w:rPr/>
      </w:pPr>
      <w:r>
        <w:rPr>
          <w:sz w:val="22"/>
          <w:szCs w:val="22"/>
        </w:rPr>
        <w:t>- Вестники управления ценообразования и сметного нормирования в строительстве и жилищно-коммунальном хозяйстве. (Ежеквартальный сборник Госстроя Росс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сультации и разъяснения по практическим вопросам сметного ценообразования в строительстве. (Ежеквартальный сборник РЦЦС СПб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НиП I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личные методические руководства и рекомендации, документы регламентирующие определение стоимости строительства и други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едства для поиска, отбора и просмотра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Rvts48221"/>
          <w:rFonts w:ascii="Times New Roman" w:hAnsi="Times New Roman" w:cs="Times New Roman"/>
          <w:bCs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</w:t>
      </w:r>
      <w:r>
        <w:rPr>
          <w:rStyle w:val="Rvts48221"/>
          <w:rFonts w:cs="Times New Roman"/>
          <w:bCs/>
          <w:sz w:val="22"/>
          <w:szCs w:val="22"/>
        </w:rPr>
        <w:t>База данных характеристик современных строительных материалов «ГРАНД-СтройМатериалы»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>Все материалы здесь сгруппированы по общепринятой классификации строительных материалов. В настоящее время база содержит более 20 000 материалов и постоянно пополняется. Позиции информационной базы «ГРАНД-СтройМатериалы» включают следующие составные ча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именован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ласть примен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аковка (вид материала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Технические характеристик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струкция по применен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ры предосторожности при применен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ранение и транспортиров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ертификаты (гигиенический, пожарный, качества и др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ведения о производителе (дилере).</w:t>
        <w:br/>
        <w:t>Все материалы сгруппированы по разделам. В дополнение к этому существует отдельный документ – каталог материалов, в котором собраны наименования всех материалов базы, снабженные гиперссылками на содержимое позиции.</w:t>
      </w:r>
    </w:p>
    <w:p>
      <w:pPr>
        <w:pStyle w:val="Style18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оказываемым услугам</w:t>
      </w:r>
    </w:p>
    <w:p>
      <w:pPr>
        <w:pStyle w:val="Normal"/>
        <w:rPr/>
      </w:pPr>
      <w:r>
        <w:rPr/>
        <w:t>2.1. Перечень программных продуктов, работ, услуг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291"/>
        <w:gridCol w:w="2169"/>
      </w:tblGrid>
      <w:tr>
        <w:trPr>
          <w:trHeight w:val="5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 (услуг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компле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Rvts48221"/>
                <w:rFonts w:cs="Times New Roman"/>
                <w:b w:val="false"/>
                <w:bCs/>
                <w:sz w:val="22"/>
                <w:szCs w:val="22"/>
              </w:rPr>
              <w:t>Обновление версии Программного комплекса «ГРАНД-Смета» (версия «</w:t>
            </w:r>
            <w:r>
              <w:rPr>
                <w:rStyle w:val="Rvts48221"/>
                <w:rFonts w:cs="Times New Roman"/>
                <w:b w:val="false"/>
                <w:bCs/>
                <w:sz w:val="22"/>
                <w:szCs w:val="22"/>
                <w:lang w:val="en-US"/>
              </w:rPr>
              <w:t>Prof</w:t>
            </w:r>
            <w:r>
              <w:rPr>
                <w:rStyle w:val="Rvts48221"/>
                <w:rFonts w:cs="Times New Roman"/>
                <w:b w:val="false"/>
                <w:bCs/>
                <w:sz w:val="22"/>
                <w:szCs w:val="22"/>
              </w:rPr>
              <w:t>/</w:t>
            </w:r>
            <w:r>
              <w:rPr>
                <w:rStyle w:val="Rvts48221"/>
                <w:rFonts w:cs="Times New Roman"/>
                <w:b w:val="false"/>
                <w:bCs/>
                <w:sz w:val="22"/>
                <w:szCs w:val="22"/>
                <w:lang w:val="en-US"/>
              </w:rPr>
              <w:t>Flash</w:t>
            </w:r>
            <w:r>
              <w:rPr>
                <w:rStyle w:val="Rvts48221"/>
                <w:rFonts w:cs="Times New Roman"/>
                <w:b w:val="false"/>
                <w:bCs/>
                <w:sz w:val="22"/>
                <w:szCs w:val="22"/>
              </w:rPr>
              <w:t>»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(Девятнадцать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на</w:t>
            </w:r>
            <w:r>
              <w:rPr>
                <w:rStyle w:val="Rvts48221"/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Rvts48221"/>
                <w:rFonts w:cs="Times New Roman"/>
                <w:b w:val="false"/>
                <w:bCs/>
                <w:sz w:val="22"/>
                <w:szCs w:val="22"/>
              </w:rPr>
              <w:t>использование базового комплекта нормативно-справочной информации (включая ГЭСН и ФЭР в редакции 2009 года)  с годовым обновлением на 10 (Десять) рабочих станц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Десять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rStyle w:val="Rvts48221"/>
                <w:rFonts w:cs="Times New Roman"/>
                <w:b w:val="false"/>
                <w:bCs/>
                <w:sz w:val="22"/>
                <w:szCs w:val="22"/>
              </w:rPr>
              <w:t>раво на использование базы данных характеристик современных строительных материалов «ГРАНД-СтройМатериалы» с годовым обновлением на 10 (Десять) рабочих станц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Десять)</w:t>
            </w:r>
          </w:p>
        </w:tc>
      </w:tr>
    </w:tbl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сполнитель обязуется оказывать Заказчику информационное обслуживание экземпляров Систем, указанных в п. 2.1 настоящего Технического задания, включающее в себ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обновление Экземпляров Систем специалистом Исполнителя в офисе Заказчика по адресу город Пермь, ул. Народовольческая, 42 в рабочее время Заказчика не реже 1 (одного) раза в месяц или по договоренности сторон через общедоступные сети Интернет в течение 12 (двенадцать) месяцев с даты заключения муниципального контракта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>обеспечение технической поддержки: установка Системы на компьютере Заказчика, перенос системы с одного компьютера на другой, восстановление системы при поломке компьютера, восстановление информации в случае ее утери или порчи в течение 3 (трех) рабочих дней с момента заявки Заказчика. При необходимости обеспечить экстренный выезд технического специалиста на рабочее место Заказчи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безвозмездное обучение сотрудников Заказчика работе с экземплярами Системы с возможностью получения специального сертификата об обучен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предоставление консультаций по работе Систем по телефону и в офисе Исполнителя по рабочим дням в городе Пермь с 9.00 до 18.00 часов по местному времени Заказчика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оставил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едущий специалист</w:t>
        <w:tab/>
        <w:tab/>
        <w:tab/>
        <w:tab/>
        <w:tab/>
        <w:tab/>
        <w:tab/>
        <w:tab/>
        <w:tab/>
        <w:t xml:space="preserve">       О.В. Карп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cap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basedOn w:val="Style12"/>
    <w:qFormat/>
    <w:rPr/>
  </w:style>
  <w:style w:type="character" w:styleId="Maincolor1">
    <w:name w:val="main-color1"/>
    <w:qFormat/>
    <w:rPr>
      <w:color w:val="2986D0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Rvts48221">
    <w:name w:val="rvts48221"/>
    <w:qFormat/>
    <w:rPr>
      <w:rFonts w:ascii="Arial" w:hAnsi="Arial" w:cs="Arial"/>
      <w:b/>
      <w:color w:val="000000"/>
      <w:sz w:val="2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113" w:right="-113" w:hanging="0"/>
      <w:jc w:val="center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_text"/>
    <w:qFormat/>
    <w:pPr>
      <w:widowControl/>
      <w:autoSpaceDE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/>
      <w:ind w:firstLine="54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22:00Z</dcterms:created>
  <dc:creator>4002</dc:creator>
  <dc:description/>
  <cp:keywords/>
  <dc:language>en-US</dc:language>
  <cp:lastModifiedBy>oper2</cp:lastModifiedBy>
  <cp:lastPrinted>2013-05-31T09:29:00Z</cp:lastPrinted>
  <dcterms:modified xsi:type="dcterms:W3CDTF">2013-09-06T09:30:00Z</dcterms:modified>
  <cp:revision>13</cp:revision>
  <dc:subject/>
  <dc:title> </dc:title>
</cp:coreProperties>
</file>