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12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етского игрового оборудова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2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2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23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зарова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етского игрового оборудова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249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мик маленький 16000 16500 15500 16000, Домик большой (с окнами, скамейками и крыльцом) 47900 48100 48000 48000, Гимнастический городок с баскетбольным кольцом 29500 28500 29000 29000, Детский спортивный комплекс (для лазанья) 19500 20000 19000 19500, Столик и две лавочки полукруглые 12500 12000 11500 120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3693552 Оборудование и инвентарь спортивные для дошкольных учрежд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Домик маленький (4238*4215*1530) 2 шт., Домик большой (с окнами, скамейками и крыльцом) (3425*2720*1950) 2 шт., Гимнастические городок с баскетбольным кольцом (3090*2848*2500) 2 шт., Детский спортивный комплекс (1430*1300*1900) 2 шт., Столик и две лавочки полукруглые (I=1.4 m. b=1.4 m. H=0.32 m) 2 шт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ул. Крупской, д. 91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ить Товар в течение 5 (пять) дней с даты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в течение 10 банковских дней с момента поставки Товара и подписания товарных накладных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ул. Старцева, д. 35 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9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37:00Z</dcterms:created>
  <dc:creator>peteneva</dc:creator>
  <dc:description/>
  <cp:keywords/>
  <dc:language>en-US</dc:language>
  <cp:lastModifiedBy>peteneva</cp:lastModifiedBy>
  <cp:lastPrinted>2013-09-10T11:37:00Z</cp:lastPrinted>
  <dcterms:modified xsi:type="dcterms:W3CDTF">2013-09-10T05:37:00Z</dcterms:modified>
  <cp:revision>2</cp:revision>
  <dc:subject/>
  <dc:title/>
</cp:coreProperties>
</file>