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4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 и хранению, транспортированию и захоронению либо утилизации самовольно установленных и незаконно размещенных движимых объектов на территории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 и хранению, транспортированию и захоронению либо утилизации самовольно установленных и незаконно размещенных движимых объектов на территории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63 523,48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расходы, связанные с исполнением обязательств по контракту, в том числе: транспортные и командировочные расходы, расходы на перевозку, страхование, хране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производства работ: с момента подписания контракта. Окончание производства работ: 30.10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я: - подписанного Сторонами акта сдачи-приемки выполненных работ (форма КС-2); - справки о стоимости выполненных работ и затрат (форма КС-3); - счета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17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23:00Z</dcterms:created>
  <dc:creator>smirnova-ip</dc:creator>
  <dc:description/>
  <cp:keywords/>
  <dc:language>en-US</dc:language>
  <cp:lastModifiedBy>smirnova-ip</cp:lastModifiedBy>
  <cp:lastPrinted>2013-09-09T17:23:00Z</cp:lastPrinted>
  <dcterms:modified xsi:type="dcterms:W3CDTF">2013-09-09T11:24:00Z</dcterms:modified>
  <cp:revision>3</cp:revision>
  <dc:subject/>
  <dc:title/>
</cp:coreProperties>
</file>