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выполнение работ  по демонтажу, перемещению и хранению,  транспортированию и захоронению либо утилизации самовольно размещенных (установленных) объектов некапитального типа расположенных на территории Дзержинского района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Место выполнения работ</w:t>
      </w:r>
      <w:r>
        <w:rPr/>
        <w:t>: г. Пермь, Дзержинский район.</w:t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Сроки выполнения работ</w:t>
      </w:r>
      <w:r>
        <w:rPr/>
        <w:t>: с момента подписания муниципального контракта по 30.10.2013 года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Требования к выполнению работ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существление мероприятий по вскрытию объектов (при необходимости)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еремещение (демонтаж) некапитальных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24" w:leader="none"/>
        </w:tabs>
        <w:jc w:val="both"/>
        <w:rPr>
          <w:bCs/>
        </w:rPr>
      </w:pPr>
      <w:r>
        <w:rPr>
          <w:bCs/>
        </w:rPr>
        <w:t>Выполнение работ по устранению нарушений правил содержания территории, ранее занятой  объектами, в течение 1 календарного дня после перемещения  (демонтажа) объектов с вывозом мусора на утилизацию (на полигон) при необходимости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грузка перемещаемых (демонтируемых) объектов на транспортное средство исполнителя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огрузка имущества находящегося в перемещаемых (демонтируемых) объект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Транспортирование имущества находящегося в перемещаемых (демонтируемых) объектах к месту хранения на площадку исполнителя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Транспортирование перемещаемых (демонтируемых) объектов к месту хранения на площадку исполнителя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беспечение выполнения необходимых требований безопасности и охраны труда при выполнении работ, связанных с перемещением (демонтажем) объектов, включая обеспечение выполнения требований электро- и пожаробезопас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Обеспечение сохранности принятых на хранение перемещенных (демонтируемых) объектов и имущества в течение не менее 6 месяцев с момента перемещения (демонтажа);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беспечение работ по перемещению (демонтажу) 33 отдельно стоящих некапитальных объектов.</w:t>
      </w:r>
    </w:p>
    <w:p>
      <w:pPr>
        <w:pStyle w:val="Normal"/>
        <w:jc w:val="both"/>
        <w:rPr/>
      </w:pPr>
      <w:r>
        <w:rPr>
          <w:b/>
          <w:bCs/>
        </w:rPr>
        <w:t>Срок исполнения заявки по перемещению (демонтажу):</w:t>
      </w:r>
      <w:r>
        <w:rPr>
          <w:bCs/>
        </w:rPr>
        <w:t xml:space="preserve"> не более двух суток с момента подачи заказчиком заявки на проведение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Требования к сроку предоставления гарантий качества работ:</w:t>
      </w:r>
    </w:p>
    <w:p>
      <w:pPr>
        <w:pStyle w:val="TextBody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дрядчик работ гарантирует сохранность перемещаемых (демонтируемых) объектов и имущества не менее пяти  лет с момента перемещения  (демонтажа).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9-09T15:46:00Z</cp:lastPrinted>
  <dcterms:modified xsi:type="dcterms:W3CDTF">2013-09-09T11:12:00Z</dcterms:modified>
  <cp:revision>13</cp:revision>
  <dc:subject/>
  <dc:title/>
</cp:coreProperties>
</file>