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предоставление автотранспортных услуг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едоставление автотранспортных услуг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 предоставление автотранспортных услуг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0"/>
        <w:gridCol w:w="2028"/>
        <w:gridCol w:w="1418"/>
        <w:gridCol w:w="851"/>
        <w:gridCol w:w="1417"/>
        <w:gridCol w:w="1080"/>
        <w:gridCol w:w="1080"/>
        <w:gridCol w:w="958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Модель и марка автомоби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 авто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Машино-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ча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 xml:space="preserve">или 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. Количество сидячих мест в салоне – 4. Количество дверей – 4. Ремни безопасности для водителя и всех пассажиров – наличие. Подушка безопасности для водителя и переднего пассажира – наличие.  Клиренс – не менее 160 мм. Год выпуска – не ранее 2012 го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(перемещение) сотрудников учреждения по территории города Пе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08:00 по 18:00 (10ч.) за исключением вых. и празд.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. Количество сидячих мест – 5. Количество дверей – 4. Салон тканевый. Наличие ремней безопасности для водителя и всех пассажиров. Клиренс – не менее 175 мм. Год выпуска – не ранее 2010 го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17:00 до 24:00 (7 часов), Субботу, Воскресенье и праздничные дни с 09:00 по 24:00 (15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. Количество сидячих мест – 5. Количество дверей – 4. Салон тканевый. Наличие ремней безопасности для водителя и всех пассажиров. Клиренс – не менее 175 мм. Год выпуска – не ранее 2010 го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, транспортировка в контейнерах биологического материала поликлиники № 2 в лаборато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09:00 до 17:00 (8ч.)</w:t>
            </w:r>
          </w:p>
          <w:p>
            <w:pPr>
              <w:pStyle w:val="Normal"/>
              <w:jc w:val="center"/>
              <w:rPr/>
            </w:pPr>
            <w:r>
              <w:rPr/>
              <w:t>Кроме выходных и праздничных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узова – седан. Количество сидячих мест – 5. Количество дверей – 4. Салон тканевый. Наличие ремней безопасности для водителя и всех пассажиров. Клиренс – не менее 175 мм. Год выпуска – не ранее 2010 го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, транспортировка в контейнерах биологического материала поликлиники № 3 в лаборато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субботу с 09:00 по 17:00 (8</w:t>
            </w:r>
          </w:p>
          <w:p>
            <w:pPr>
              <w:pStyle w:val="Normal"/>
              <w:jc w:val="center"/>
              <w:rPr/>
            </w:pPr>
            <w:r>
              <w:rPr/>
              <w:t>часов)</w:t>
            </w:r>
          </w:p>
          <w:p>
            <w:pPr>
              <w:pStyle w:val="Normal"/>
              <w:jc w:val="center"/>
              <w:rPr/>
            </w:pPr>
            <w:r>
              <w:rPr/>
              <w:t>кроме праздничных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Место предоставления автотранспортных средств – поликлиника № 1  МБУЗ «ГДКП № 6» (ул. Петропавловская, 109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Период оказания услуг: с 01.10.2013г. по 31.12.2013г. (включитель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Место оказания услуги: территория города 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9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Предоставление технически исправного, чистого изнутри и снаружи автотранспортного средства.</w:t>
        <w:tab/>
        <w:tab/>
        <w:t xml:space="preserve">      5. 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7" w:leader="none"/>
          <w:tab w:val="left" w:pos="284" w:leader="none"/>
          <w:tab w:val="left" w:pos="851" w:leader="none"/>
          <w:tab w:val="center" w:pos="1260" w:leader="none"/>
          <w:tab w:val="left" w:pos="7185" w:leader="none"/>
        </w:tabs>
        <w:ind w:left="0" w:firstLine="567"/>
        <w:jc w:val="both"/>
        <w:rPr/>
      </w:pPr>
      <w:r>
        <w:rPr/>
        <w:t>для летнего периода – нешипованые шины, для зимнего периода – шипованные шины.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463" w:leader="none"/>
          <w:tab w:val="left" w:pos="851" w:leader="none"/>
          <w:tab w:val="center" w:pos="4677" w:leader="none"/>
          <w:tab w:val="left" w:pos="7185" w:leader="none"/>
        </w:tabs>
        <w:ind w:left="142" w:hanging="0"/>
        <w:jc w:val="both"/>
        <w:rPr/>
      </w:pPr>
      <w:r>
        <w:rPr/>
        <w:t xml:space="preserve">         </w:t>
      </w:r>
      <w:r>
        <w:rPr/>
        <w:t>6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142" w:hanging="0"/>
        <w:jc w:val="both"/>
        <w:rPr/>
      </w:pPr>
      <w:r>
        <w:rPr/>
        <w:tab/>
        <w:t xml:space="preserve">      7. Исполнитель обязан заменять транспортное средство на аналогичное в течение 30 минут  в случае поломки или ДТП. 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left" w:pos="7185" w:leader="none"/>
        </w:tabs>
        <w:jc w:val="both"/>
        <w:rPr/>
      </w:pPr>
      <w:r>
        <w:rPr/>
        <w:t xml:space="preserve">            </w:t>
      </w:r>
      <w:r>
        <w:rPr/>
        <w:t>8 .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   (подпись)                                                   (ФИО)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cp:lastPrinted>2013-09-10T16:26:00Z</cp:lastPrinted>
  <dcterms:modified xsi:type="dcterms:W3CDTF">2013-09-10T10:50:00Z</dcterms:modified>
  <cp:revision>74</cp:revision>
  <dc:subject/>
  <dc:title>Приложение № 1</dc:title>
</cp:coreProperties>
</file>