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о проведении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left="5664" w:firstLine="708"/>
        <w:rPr/>
      </w:pPr>
      <w:r>
        <w:rPr/>
        <w:t xml:space="preserve"> № </w:t>
      </w:r>
      <w:r>
        <w:rPr/>
        <w:t>_________ от «____»  ______ 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6372" w:firstLine="708"/>
        <w:rPr/>
      </w:pPr>
      <w:r>
        <w:rPr/>
        <w:t>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лабораторных исследован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20"/>
        <w:gridCol w:w="1845"/>
        <w:gridCol w:w="1276"/>
        <w:gridCol w:w="1701"/>
      </w:tblGrid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(ед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-антиген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HBсor-антигену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HBs-антигену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HВе-антигену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вирусу гепатита С (суммарные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вирусу гепатита А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trachomatis Ig 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pneumoniae Ig 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trachomatis Ig 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pneumoniae Ig 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Toxoplasma gondii 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Toxoplasma gondii  Ig 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ytomegalovirus (</w:t>
            </w:r>
            <w:r>
              <w:rPr>
                <w:sz w:val="24"/>
                <w:szCs w:val="24"/>
              </w:rPr>
              <w:t>ЦМВ</w:t>
            </w:r>
            <w:r>
              <w:rPr>
                <w:sz w:val="24"/>
                <w:szCs w:val="24"/>
                <w:lang w:val="en-US"/>
              </w:rPr>
              <w:t xml:space="preserve">)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Herpes simplex virus (</w:t>
            </w:r>
            <w:r>
              <w:rPr>
                <w:sz w:val="24"/>
                <w:szCs w:val="24"/>
              </w:rPr>
              <w:t>ВПГ</w:t>
            </w:r>
            <w:r>
              <w:rPr>
                <w:sz w:val="24"/>
                <w:szCs w:val="24"/>
                <w:lang w:val="en-US"/>
              </w:rPr>
              <w:t xml:space="preserve">)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Rubella virus Ig 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Rubella virus Ig 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авидности антител класса  Ig G к Herpes simplex virus (ВПГ) типа 1 и 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авидности антител класса Ig G к Сytomegalovirus (ЦМВ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 капсидному белку ВЭБ Ig М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 капсидному белку ВЭБ Ig 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паратит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коклюш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коклюш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иксодовый клещевой боррелиоз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иксодовый клещевой боррелиоз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клещевой энцефалит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клещевой энцефалит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эхиноккоз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токсокарроз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описторхоз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09-10T06:58:00Z</dcterms:modified>
  <cp:revision>67</cp:revision>
  <dc:subject/>
  <dc:title>Приложение № 1</dc:title>
</cp:coreProperties>
</file>